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0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 xml:space="preserve">     </w:t>
      </w:r>
    </w:p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0"/>
        </w:rPr>
      </w:pPr>
      <w:r>
        <w:rPr>
          <w:rFonts w:eastAsia="仿宋_GB2312" w:ascii="仿宋_GB2312" w:hAnsi="仿宋_GB2312"/>
          <w:b w:val="false"/>
          <w:bCs w:val="false"/>
          <w:sz w:val="24"/>
          <w:szCs w:val="20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盂县第十七届人大五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徐献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（们）提出的《关于加快路家村镇外环路（运煤专线）重修的议案》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加快路家村镇外环路（运煤专线）重修的建议，我局高度重视，责成专人到实地进行查看，为保障沿线居民出行通畅，经研究，拟将该路段修缮工程列入“十五五”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一直以来对我们工作的关心、关注和支持，真诚欢迎您对我们今后的工作提出更好的意见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5-09-28T17:57:00Z</cp:lastPrinted>
  <dcterms:modified xsi:type="dcterms:W3CDTF">2025-11-19T08:0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4ECED27914F7EAD210EBDA32D2C4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