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val="false"/>
          <w:b w:val="false"/>
          <w:bCs w:val="false"/>
          <w:sz w:val="24"/>
          <w:szCs w:val="20"/>
        </w:rPr>
      </w:pPr>
      <w:r>
        <w:rPr>
          <w:rFonts w:eastAsia="Calibri" w:cs="Calibri"/>
          <w:lang w:val="en-US" w:eastAsia="zh-CN"/>
        </w:rPr>
        <w:t xml:space="preserve">    </w:t>
      </w:r>
      <w:r>
        <w:rPr>
          <w:rFonts w:eastAsia="仿宋_GB2312" w:cs="仿宋_GB2312" w:ascii="仿宋_GB2312" w:hAnsi="仿宋_GB2312"/>
          <w:b w:val="false"/>
          <w:bCs w:val="false"/>
          <w:sz w:val="24"/>
          <w:szCs w:val="24"/>
          <w:lang w:val="en-US" w:eastAsia="zh-CN"/>
        </w:rPr>
        <w:t xml:space="preserve">     </w:t>
      </w:r>
    </w:p>
    <w:p>
      <w:pPr>
        <w:pStyle w:val="Normal"/>
        <w:jc w:val="center"/>
        <w:rPr>
          <w:rFonts w:ascii="仿宋_GB2312" w:hAnsi="仿宋_GB2312" w:eastAsia="仿宋_GB2312"/>
          <w:b w:val="false"/>
          <w:b w:val="false"/>
          <w:bCs w:val="false"/>
          <w:sz w:val="24"/>
          <w:szCs w:val="20"/>
        </w:rPr>
      </w:pPr>
      <w:r>
        <w:rPr>
          <w:rFonts w:eastAsia="仿宋_GB2312" w:ascii="仿宋_GB2312" w:hAnsi="仿宋_GB2312"/>
          <w:b w:val="false"/>
          <w:bCs w:val="false"/>
          <w:sz w:val="24"/>
          <w:szCs w:val="20"/>
        </w:rPr>
      </w:r>
    </w:p>
    <w:p>
      <w:pPr>
        <w:pStyle w:val="Normal"/>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_GB2312" w:hAnsi="仿宋_GB2312" w:eastAsia="仿宋_GB2312" w:cs="仿宋_GB2312"/>
          <w:sz w:val="32"/>
          <w:szCs w:val="32"/>
          <w:lang w:val="en-US" w:eastAsia="zh-CN"/>
        </w:rPr>
      </w:pPr>
      <w:r>
        <w:rPr>
          <w:rFonts w:eastAsia="Calibri" w:cs="Calibri"/>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对盂县第十七届人大五次会议第</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lang w:val="en-US" w:eastAsia="zh-CN"/>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高磊代表：</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您（们）提出的《关于修复仙人乡山北村乱尧至拦头起县级公路的建议》收悉，现答复如下：</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您提出的修复仙人乡山北村乱尧至拦头起县级公路，由县交通局牵头，具体论证修复损毁严重的路段，采用标准同步完善排水设施和警示标志的建议，我局高度重视，责成相关股室实地进行勘测，经认真研究，一致认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仙人乡山北村乱尧至拦头起县级公路是连接河北平山县出省的重要通道，该路段所承载的交通运输功能，可由新修的太行一号旅游公路东掌至乱尧段接替，目前不会对沿线村民的正常生活、农产品的运输及对外交通造成影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仙人乡山北村乱尧至拦头起县级公路目前处在仙云峰景区规划建设范围内，还不具备对该路段进行大规模翻修改造的条件，待仙云峰景区建设完成后，再进行整体规划建设，以确保该路段既符合景区整体规划，又能满足沿线居民对外出行需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局将加大巡查管护力度，发现问题及时处理。</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感谢您一直以来对我们工作的关心、关注和支持，真诚欢迎您对我们今后的工作提出更好的意见建议。</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left="0" w:firstLine="5257"/>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盂县交通运输局</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5257"/>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w:t>
      </w:r>
    </w:p>
    <w:p>
      <w:pPr>
        <w:pStyle w:val="Normal"/>
        <w:ind w:left="0" w:firstLine="3450"/>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cp:lastPrinted>2025-09-28T17:54:00Z</cp:lastPrinted>
  <dcterms:modified xsi:type="dcterms:W3CDTF">2025-11-19T08:4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54ECED27914F7EAD210EBDA32D2C46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