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七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人大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84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建议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李娟</w:t>
      </w:r>
      <w:r>
        <w:rPr>
          <w:sz w:val="32"/>
          <w:lang w:val="en-US" w:eastAsia="zh-CN"/>
        </w:rPr>
        <w:t>代表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您好！</w:t>
      </w:r>
      <w:r>
        <w:rPr>
          <w:rFonts w:ascii="仿宋_GB2312" w:hAnsi="仿宋_GB2312" w:cs="仿宋_GB2312"/>
          <w:sz w:val="32"/>
        </w:rPr>
        <w:t>您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“以非遗点亮乡村旅游，用传统技艺赋能乡村振兴”的建议》</w:t>
      </w:r>
      <w:r>
        <w:rPr>
          <w:rFonts w:ascii="仿宋_GB2312" w:hAnsi="仿宋_GB2312" w:cs="仿宋_GB2312"/>
          <w:sz w:val="32"/>
        </w:rPr>
        <w:t>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近年来，非遗旅游受到越来越多游客的欢迎，特别是在国家政策的支持和市场机制的推动下，非遗旅游成为推动地方经济发展和文化传承的重要途径。通过“非遗</w:t>
      </w:r>
      <w:r>
        <w:rPr>
          <w:sz w:val="32"/>
          <w:lang w:val="en-US" w:eastAsia="zh-CN"/>
        </w:rPr>
        <w:t>+</w:t>
      </w:r>
      <w:r>
        <w:rPr>
          <w:sz w:val="32"/>
          <w:lang w:val="en-US" w:eastAsia="zh-CN"/>
        </w:rPr>
        <w:t>旅游”的模式，游客可以更深入地了解和体验传统文化，同时，这种旅游形式也有助于唤醒沉睡的非遗文化，让其在现代社会中焕发新的生机和活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如您所言，随着乡村振兴战略深入实施，仙人乡乡村旅游已成为农村经济新的增长点，像面塑、花馍、剪纸等非遗技艺具有独特的艺术价值和市场潜力，通过打造“非遗</w:t>
      </w:r>
      <w:r>
        <w:rPr>
          <w:sz w:val="32"/>
          <w:lang w:val="en-US" w:eastAsia="zh-CN"/>
        </w:rPr>
        <w:t>+</w:t>
      </w:r>
      <w:r>
        <w:rPr>
          <w:sz w:val="32"/>
          <w:lang w:val="en-US" w:eastAsia="zh-CN"/>
        </w:rPr>
        <w:t>旅游”深度融合的模式，促进仙人乡乡村振兴。我们已认真阅读您的建议，会结合工作实际，在职责范围内，做好以下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活化现有资源，创新发展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lang w:val="en-US" w:eastAsia="zh-CN"/>
        </w:rPr>
      </w:pPr>
      <w:r>
        <w:rPr>
          <w:sz w:val="32"/>
          <w:lang w:val="en-US" w:eastAsia="zh-CN"/>
        </w:rPr>
        <w:t>仙人乡非遗文化浓厚，非遗技艺种类繁多，又有厚重的历史文化底蕴，打造完成了仙人乡红色记忆展览馆、中共盂县第三区委会旧址修复、乡村文化记忆馆、非遗面塑、剪纸体验室等诸多景点。已认定谢变良艺术剪纸、盂县泥塑工艺工作室为我县非遗工坊，我们会根据实际情况及需求，努力活化现有非遗、旅游资源，打造成集“展示、体验、销售”于一体的新发展模式。如：利用一年一度的仙人乡垴上红薯节，将非遗技艺进行展示、体验、销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提升传统技艺，赋能乡村振兴</w:t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  <w:t>打铁还需自身硬。要想传承我县优秀的传统技艺，必须不断提升技艺水平，开发非遗产品，适应市场需求，达到赋能乡村振兴的目的。如：盂县仙人乡沧海一塑面塑工作室针对人们生日宴、孩子百日宴、老人寿诞等场合的市场需求，制作了生日花馍，既传承了非遗技艺文化、又具有实用价值，极具市场前景，为乡村振兴注入了文化动能。</w:t>
      </w:r>
    </w:p>
    <w:p>
      <w:pPr>
        <w:pStyle w:val="3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争取资金支持，加强人才培养</w:t>
      </w:r>
    </w:p>
    <w:p>
      <w:pPr>
        <w:pStyle w:val="3"/>
        <w:rPr>
          <w:rFonts w:ascii="仿宋_GB2312" w:hAnsi="仿宋_GB2312" w:eastAsia="仿宋_GB2312" w:cs="仿宋_GB2312"/>
          <w:sz w:val="32"/>
          <w:lang w:val="en-US"/>
        </w:rPr>
      </w:pPr>
      <w:r>
        <w:rPr>
          <w:sz w:val="32"/>
          <w:lang w:val="en-US" w:eastAsia="zh-CN"/>
        </w:rPr>
        <w:t>目前，我县非遗保护缺乏专项资金用于传承与发展，我们会密切关注各级政府文件，积极申请专项保护资金，用于我县非遗文化产业的发展。除此之外，加大传统技艺人才的培养力度，通过举办非遗文化节、培训班等，培养更多传统技艺人才，储备后续力量。</w:t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  <w:t>众人拾柴火焰高。要想真正实现“以非遗点亮乡村旅游，用传统技艺赋能乡村振兴”，需要多部门联动、社会广泛参与，多管齐下，才能取得实效。相信，只要我们共同努力，一定能够将这项工作更好地推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sz w:val="32"/>
          <w:lang w:val="en-US" w:eastAsia="zh-CN"/>
        </w:rPr>
        <w:t>感谢您对我县非遗等相关工作提出的宝贵建议，我们会认真做好这项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您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p>
      <w:pPr>
        <w:pStyle w:val="3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sz w:val="32"/>
          <w:lang w:eastAsia="zh-CN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27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19T07:3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E637E02A9433FBC0A66E70FCEC91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