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盂县第十七届人大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83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建议的答复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付艳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《关于仙人乡敬老院南宿舍楼改造，提升服务质量与资源利用率的建议》已收悉，现答复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近年来县委、县政府高度重视乡镇敬老院提质改造工程。您建议中提到的仙人乡敬老院改造问题已列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乡镇敬老院提质改造工程，改造内容主要包括新增风雨连廊、外墙保温、屋顶局部更换树脂瓦、改造封闭楼梯间等。该工程预计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开工建设。改造完成后，将有效提升敬老院基础设施，满足老人养老服务需求，提升养老服务质量。由于财政资金有限，目前改造只针对老人入住的北楼。剩余南宿舍楼下一步根据实际入住人数增加，北楼无法满足入住需求时，将积极争取资金用于房屋加固、设施配备（如适老化家具、紧急呼叫系统）等。同时，规划打造休闲活动区、健康诊疗角等功能空间。在服务拓展上，将引入助餐助浴、心理慰藉等多元服务，对接老人个性化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52:43Z</dcterms:created>
  <dc:creator>Administrator</dc:creator>
  <dc:description/>
  <dc:language>en-US</dc:language>
  <cp:lastModifiedBy>哈哈哈哈哈</cp:lastModifiedBy>
  <dcterms:modified xsi:type="dcterms:W3CDTF">2025-11-19T07:3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E172EA82040ADAEF9AF1F16D783B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