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 xml:space="preserve">     </w:t>
      </w:r>
    </w:p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仿宋_GB2312" w:ascii="仿宋_GB2312" w:hAnsi="仿宋_GB2312"/>
          <w:b w:val="false"/>
          <w:bCs w:val="false"/>
          <w:sz w:val="24"/>
          <w:szCs w:val="20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盂县第十七届人大五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谢变良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《关于加快推进村庄道路修复整治的建议》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“在对各村道路现状摸底调查的基础上，将各乡镇村内街巷道路统一打包进行设计，制定年度计划，争取上级资金政策支持，逐年对各行政村损毁道路进行修复”的建议，我局高度重视，结合“十五五”规划的编制，积极与省交通运输厅相关处室进行沟通，省厅的回复和有关文件明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道是指除乡道及乡道以上等级公路以外的连接建制村与建制村、建制村与自然村、建制村与外部的公路，但不包括村内街巷和农田间的机耕道。您提出的对各乡镇村内街巷道路进行修复的工程，不属于交通部门管辖的道路范畴，我局不能以“四好农村路”建设项目来解决该问题，可探索以乡村振兴改善人居环境的对应项目来解决该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一直以来对我们工作的关心、关注和支持，真诚欢迎您对我们今后的工作提出更好的意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交通运输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5-09-28T11:31:00Z</cp:lastPrinted>
  <dcterms:modified xsi:type="dcterms:W3CDTF">2025-11-19T07:3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4ECED27914F7EAD210EBDA32D2C4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