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七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人大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79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建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路晋源</w:t>
      </w:r>
      <w:r>
        <w:rPr>
          <w:sz w:val="32"/>
          <w:lang w:val="en-US" w:eastAsia="zh-CN"/>
        </w:rPr>
        <w:t>代表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您好！</w:t>
      </w: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持续加强支持传统文化建设的建议》</w:t>
      </w:r>
      <w:r>
        <w:rPr>
          <w:rFonts w:ascii="仿宋_GB2312" w:hAnsi="仿宋_GB2312" w:cs="仿宋_GB2312"/>
          <w:sz w:val="32"/>
        </w:rPr>
        <w:t>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传统文化是民族的文化历史积淀，是人民智慧和创造的结晶，反映了一个时代的历史背景下人们的思想、道德、信仰、生活方式等各个方面的文化传承。传统文化不仅是历史文化中珍贵的遗产，而且也是诸多现代文化的基础和源头，在历史、道德、文艺、经济等各个方面均有其深远的价值和意义。承载着农民民俗文化记忆的乡村戏台，也是传统文化中不可或缺的一环。无论是娱乐方式单一的过去，还是娱乐形式多样的当下，乡村戏台对于农村而言都是至关重要的公共文化设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目前，盂县大约有</w:t>
      </w:r>
      <w:r>
        <w:rPr>
          <w:sz w:val="32"/>
          <w:lang w:val="en-US" w:eastAsia="zh-CN"/>
        </w:rPr>
        <w:t>140</w:t>
      </w:r>
      <w:r>
        <w:rPr>
          <w:sz w:val="32"/>
          <w:lang w:val="en-US" w:eastAsia="zh-CN"/>
        </w:rPr>
        <w:t>多个行政村拥有戏台，多数建于</w:t>
      </w:r>
      <w:r>
        <w:rPr>
          <w:sz w:val="32"/>
          <w:lang w:val="en-US" w:eastAsia="zh-CN"/>
        </w:rPr>
        <w:t>20</w:t>
      </w:r>
      <w:r>
        <w:rPr>
          <w:sz w:val="32"/>
          <w:lang w:val="en-US" w:eastAsia="zh-CN"/>
        </w:rPr>
        <w:t>世纪七八十年代，有些戏台由于年久未修缮，被长期搁置，没有发挥其应有的功效。正如您在提案中所言，通过改造、修缮和重建，既能让戏台“生命”得以延续，打通服务群众精神文化生活的“最后一公里”，又能提升村庄的整体品质和群众文化生活的幸福感。我们已认真阅读您的建议，我们会根据实际情况，在工作职责范围内，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增强思想意识，加强保护利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乡村戏台在乡村振兴战略中意义重大，加强对戏台的保护、利用，不仅可以让传统古建筑得以保存，还可以提升村民的精神文化生活，满足村民日益增长的精神文化需求。如：我县传统庙会有很多，每当庙会期间，戏台就会成为村民娱乐的重要设施。因此，今后在工作中，会多措并举，继续做好戏台的保护与利用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争取资金支持，加大供给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我局会积极争取省级彩票公益金资助项目，努力让更多需要修缮、重建的乡村戏台（舞台）恢复原本功能，发挥公共文化服务功效。如：</w:t>
      </w:r>
      <w:r>
        <w:rPr>
          <w:sz w:val="32"/>
          <w:lang w:val="en-US" w:eastAsia="zh-CN"/>
        </w:rPr>
        <w:t>2024</w:t>
      </w:r>
      <w:r>
        <w:rPr>
          <w:sz w:val="32"/>
          <w:lang w:val="en-US" w:eastAsia="zh-CN"/>
        </w:rPr>
        <w:t>年，争取省级彩票公益金用于孙家庄镇郭家坪村舞台新建、仙人乡西峪村舞台维修；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，对北下庄乡石旧都村舞台新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强化宣传推广，发挥合力功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lang w:val="en-US" w:eastAsia="zh-CN"/>
        </w:rPr>
      </w:pPr>
      <w:r>
        <w:rPr>
          <w:sz w:val="32"/>
          <w:lang w:val="en-US" w:eastAsia="zh-CN"/>
        </w:rPr>
        <w:t>要想真正保护好我县年代久远的古戏台，传承好这一历史文化载体，一方面，需要加大宣传力度，通过各种媒介宣传戏台的历史文化价值，发挥社会力量，对戏台加以保护。另一方面，需要政府及相关职能部门合力协作，才能持续加强对乡村戏台一样的传统文化设施的保护和再利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我县持续加强支持传统文化建设提出的宝贵建议，我们会认真做好我县传统文化建设的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您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25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19T07:1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6D749EB5D497A807A2B6AA9473AC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