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盂县第十七届人大五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晓琳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（们）提出的《关于开通牛白线公交车便民出行的建议》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盂县城乡公交一体化的线路分布，城市公交开通了牛村至汽车站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路，农村客运开通了县城至白土坡的农村线路，实现建制村通客车的目标任务。目前，我县城市公交企业为民营企业，近年来业务萎缩，营收下降，企业面临亏损风险，增加新线路将进一步加重企业负担，且牛白线的沿路区域已超出公交运营的范围，现无法开通城市公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一直以来对我们工作的关心、关注和支持，真诚欢迎您对我们今后的工作提出更好的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459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459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6:29:53Z</dcterms:created>
  <dc:creator>Administrator</dc:creator>
  <dc:description/>
  <dc:language>en-US</dc:language>
  <cp:lastModifiedBy>哈哈哈哈哈</cp:lastModifiedBy>
  <cp:lastPrinted>2025-09-29T09:20:00Z</cp:lastPrinted>
  <dcterms:modified xsi:type="dcterms:W3CDTF">2025-11-18T09:2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E8508902CE48FEF01693688ED89263_4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