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仿宋_GB2312" w:ascii="仿宋_GB2312" w:hAnsi="仿宋_GB2312"/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盂县第十七届人大五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贵斌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（们）提出的《关于修缮东山村、南流村入村道路的建议》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修缮东山村、南流村入村道路的建议，我局高度重视并派专人到实地进行查看，为保障沿线居民出行通畅，经盂县交通运输局局务会研究，拟将该路段修缮工程列入“十五五”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一直以来对我们工作的关心、关注和支持，真诚欢迎您对我们今后的工作提出更好的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5459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5459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18T08:0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4ECED27914F7EAD210EBDA32D2C4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