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44"/>
          <w:szCs w:val="44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44"/>
          <w:szCs w:val="44"/>
          <w:lang w:val="en-US" w:eastAsia="zh-CN"/>
        </w:rPr>
        <w:t>B</w:t>
      </w:r>
      <w:r>
        <w:rPr>
          <w:rFonts w:ascii="仿宋_GB2312" w:hAnsi="仿宋_GB2312" w:cs="仿宋_GB2312" w:eastAsia="仿宋_GB2312"/>
          <w:color w:val="000000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对盂县第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十七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届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人大五次会议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5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0"/>
        <w:jc w:val="center"/>
        <w:textAlignment w:val="auto"/>
        <w:rPr>
          <w:rFonts w:ascii="方正小标宋简体" w:hAnsi="方正小标宋简体" w:eastAsia="方正小标宋简体" w:cs="仿宋_GB2312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建议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刘丽珍代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青少年脊柱侧弯预防和干预体系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非常感谢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青少年脊柱侧弯预防和干预体系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县人民医院结合工作实际，为大家健康科普了“青少年脊柱侧弯的危害与预防”知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常生活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很多家长发现孩子肩膀不一样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或者给孩子洗澡搓背时发现孩子背部不平整，甚至出现驼背、罗锅等情况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去医院检查才发现孩子有脊柱侧弯，这让家长和小朋友们都十分紧张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孩子出现自卑心理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些脊柱侧弯还很严重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压迫内脏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需要手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治疗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脊柱侧弯是指脊柱在冠状面上一个或多个节段椎体偏离身体中线，向侧方形成弯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通常采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脊柱正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光片，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ob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角大于等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定义为脊柱侧弯。脊柱侧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主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现与侧弯的程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位有关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脊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侧弯会导致肩膀不一样高和背部一高一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影响日常的生活，因此早期筛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早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干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避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重尤为重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脊柱侧弯按照病因学分类，通常可以分为特发性脊柱侧弯和其他类型的脊柱侧弯。特发性脊柱侧弯在发病率中是最高的，尤其在青少年期的儿童占比约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5%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女孩比男孩要更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比例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类型的脊柱侧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包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先天性神经肌肉性和综合征性，相对的发病率要比特发性小很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于青少年特发性脊柱侧弯的患者来说，如果孩子侧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ob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以内，主要的治疗是运动治疗，对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之间，需要佩戴脊柱矫形器，控制侧弯的进展，一直到骨骼发育成熟，如果侧弯大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，即使佩戴支具侧弯也会不断地进展，因此这种时候就需要手术治疗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防脊柱侧弯需要我们学校、家长、孩子自己共同参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孩子：需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注自己脊柱健康情况，如有颈肩腰背不舒适的情况，及时告知家长和老师。合理安排学习和休息时间，控制电子产品使用时间。增加身体活动和体育锻炼，改变久坐行为，纠正不良站姿和坐姿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长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督促孩子养成正确坐姿和站姿，以身作则，帮助孩子规划和控制每天的学习时间，陪伴孩子加强体育锻炼。帮助孩子正确选择及使用背包，建议使用双肩式背包，保证双肩重量尽量相等。为孩子提供营养均衡、有益于骨骼健康的膳食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相关健康教育课程、知识讲座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强学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保护意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定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青少年脊柱体检筛查，将脊柱弯曲异常筛查结果纳入学生健康档案。减轻学生学业负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定期调整课桌椅高度和教室的座位位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感谢您对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健康事业发展的关心和支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!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38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盂县卫生健康和体育局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838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53:00Z</dcterms:created>
  <dc:creator>Administrator</dc:creator>
  <dc:description/>
  <dc:language>en-US</dc:language>
  <cp:lastModifiedBy>哈哈哈哈哈</cp:lastModifiedBy>
  <cp:lastPrinted>2025-08-18T17:02:00Z</cp:lastPrinted>
  <dcterms:modified xsi:type="dcterms:W3CDTF">2025-11-18T07:53:30Z</dcterms:modified>
  <cp:revision>20</cp:revision>
  <dc:subject/>
  <dc:title>                                                           （A、B、C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77E2A4391482AB4B493AAC5FDE31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