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  <w:lang w:val="en-US" w:eastAsia="zh-CN"/>
        </w:rPr>
        <w:t xml:space="preserve">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对盂县第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七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届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人大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五次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会议第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49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号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建议的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答复</w:t>
      </w:r>
    </w:p>
    <w:p>
      <w:pPr>
        <w:pStyle w:val="TextBody"/>
        <w:rPr>
          <w:rFonts w:ascii="方正小标宋简体" w:hAnsi="方正小标宋简体" w:eastAsia="方正小标宋简体" w:cs="方正小标宋简体"/>
          <w:color w:val="000000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南秀斌代表：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您提出的《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依托东大土壤团队，助推西烟镇高质量农业发展的建议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》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的提案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收悉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现答复如下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关于您依托东大土壤团队，助推西烟镇高质量农业发展的建议，盂县农业农村局非常重视，开展土壤检测与评估、推广土壤改良技术，发展精准施肥技术。这是非常好的建议，也是我们一直以来在全县积极开展耕地质量监测评价工作、测土配方施肥基础工作和科学施肥增效项目推广的做法。这将会对我县耕地质量建设和改善农业环境、农产品质量产量起极大的推动作用。现答复如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开展耕地质量监测评价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采集土样坚持科学布点，持续监测，规范评价，及时了解掌握土壤养分含量现状及演变规律，指导农民科学培肥土壤，提高耕地肥力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推广测土配方施肥基础工作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土壤检测数据、耕地质量评价报告、农作物需肥规律，结合当地农作物种植实际情况，制定配方方案。指导农户科学种植，合理施肥，以提高田间肥料利用率，减少肥料施用量，改善农业生态环境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建立示范园区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西烟地区选择合适有代表性地块建设百亩、千亩示范园区，进行土壤检测、土壤改良、科学种植、配方施肥、绿色防控等先进技术和新模式的应用。科学严谨记录数据，建立数据库，总结经验做法，带动周边农户积极采用新品种、新技术、新模式。提升西烟耕地质量，促进农业绿色发展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加强农业科技建设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紧密联系科技型服务企业，进行现场指导，举办定期培训，提高农民专业知识和科学种田水平，提升西烟镇农业整体发展水平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感谢您对盂县农业农村局工作的关心，欢迎您提出更好的批评和建议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35" w:leader="none"/>
          <w:tab w:val="left" w:pos="537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35" w:leader="none"/>
          <w:tab w:val="left" w:pos="537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459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盂县农业农村局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72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5459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4"/>
      <w:szCs w:val="24"/>
      <w:u w:val="none"/>
      <w:vertAlign w:val="superscript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next w:val="2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alibri" w:hAnsi="Calibri" w:cs="宋体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0" w:after="12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1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user</dc:creator>
  <dc:description/>
  <dc:language>en-US</dc:language>
  <cp:lastModifiedBy>哈哈哈哈哈</cp:lastModifiedBy>
  <cp:lastPrinted>2025-05-16T10:42:00Z</cp:lastPrinted>
  <dcterms:modified xsi:type="dcterms:W3CDTF">2025-11-18T07:42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30718CBE15497EA48EA99CA4AF6CDF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  <property fmtid="{D5CDD505-2E9C-101B-9397-08002B2CF9AE}" pid="5" name="commondata">
    <vt:lpwstr>commondata</vt:lpwstr>
  </property>
</Properties>
</file>