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A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盂县第十七届人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7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尊敬的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《关于加快推进西烟镇区污水综合治理改善人居环境》的建议已收悉，我镇高度重视，多次组织召开党委（扩大）会议进行了认真研究，现就有关问题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关于统筹规划，完善污水管网系统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烟始终把镇区生活污水收集处理作为保障民生的重要组成部分，着力破解乡村污水收集处理难题。目前，镇区主街道雨污分流工程、东村农业产业园基础设施建设、北村排污工程等重点污水管网系统建设项目已经陆续开工，建设完成后将极大提升目前镇区污水收集能力，为镇区居民提供更加良好的生活环境。同时，我镇正积极谋划镇区四村生活污水收集和雨污分流管网建设，目前正在推动可研、初设等相关工作，后续将通过一事一议、乡村振兴项目等途径逐步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关于提升污水处理能力建议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西烟镇生活污水处理站及配套管网建设工程已全面完工，正处于试运行阶段，待镇区主街道雨污分流工程及配套管线建成联通后，将逐步形成完善的镇区污水收集，处理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关于开展黑臭水体专项整治建议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烟积极践行“绿水青山就是金山银山”的发展理念，不断强化河道治理，一方面扎实落实河长巡河制度，开展农村黑臭水体排查整治。另一方面，不断深化“五清一改”环境卫生集中整治行动，清理积存垃圾、疏通河道淤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吨，切实解决河道淤积和黑臭水体问题，着力推动人居环境焕发新面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之，西烟镇各项工作离不开人大代表的监督与支持，衷心地感谢您对西烟镇工作的关心，希望您继续对我们的工作提出宝贵意见和建议，我们将认真采纳、及时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257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盂县西烟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257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1:07Z</dcterms:created>
  <dc:creator>lenovo</dc:creator>
  <dc:description/>
  <dc:language>en-US</dc:language>
  <cp:lastModifiedBy>哈哈哈哈哈</cp:lastModifiedBy>
  <cp:lastPrinted>2025-09-29T10:26:00Z</cp:lastPrinted>
  <dcterms:modified xsi:type="dcterms:W3CDTF">2025-11-27T02:1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52B0B524F4A01828557105D9042A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