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盂县第十七届人大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43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建议的答复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罗鹏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关于加快推进农村养老服务体系建设的建议》已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反映的农村养老存在机构少、医疗功能弱等问题确实存在，补齐农村养老服务短板是促进社会发展的必要举措。近年来，县委、县政府高度重视养老服务工作，截至目前我县城乡形成了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养老机构（其中乡镇敬老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农村民办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社区养老服务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老年人日间照料中心为主体的养老服务体系，服务半径基本可以覆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和城镇社区办事处。养老供需基本得到平衡，逐步实现老年人“老有所养，老有所乐”。下一步我局将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加强基础设施建设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抓住中央预算内投资养老服务设施的契机，加快县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养老机构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老年福利中心、颐养中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）建设进度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同时，强化现有乡镇公办养老机构改造升级，完成公办养老服务机构改造提升，完善照护服务功能，建成集农村特困老人生活照料、护理康复、文化娱乐等服务为一体的集中照护机构，全力满足老年人照护需求。多措并举鼓励日间照料中心提供用餐服务，充分利用志愿服务，提供形式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样的活动，探索长效运营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加强医疗服务体系建设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推动多元化服务模式创新，鼓励养老机构内设医务室或推动养老机构与盂县人民医院、盂县中医医院等二级以上医院建立协作关系。养老机构根据服务对象生活自理情况，配置相应的医疗护理资源，加强专业化人才队伍建设，与医学院校、护理院校、县职业技术学校合作，订单式培养医养结合复合型人才。贯彻落实养老服务人才一次性入职奖励补贴，吸引医护人才到机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加强农村老年人关爱服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依托农村老年人日间照料中心，利用重阳节等节假日开展丰富多彩的娱乐活动，丰富老年人精神生活。</w:t>
      </w:r>
      <w:r>
        <w:rPr>
          <w:rFonts w:ascii="仿宋" w:hAnsi="仿宋" w:cs="仿宋" w:eastAsia="仿宋"/>
          <w:sz w:val="32"/>
          <w:szCs w:val="32"/>
        </w:rPr>
        <w:t>积极倡导志愿服务参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</w:t>
      </w:r>
      <w:r>
        <w:rPr>
          <w:rFonts w:ascii="仿宋" w:hAnsi="仿宋" w:cs="仿宋" w:eastAsia="仿宋"/>
          <w:sz w:val="32"/>
          <w:szCs w:val="32"/>
        </w:rPr>
        <w:t>养老服务，发动本地志愿者、爱心人士与农村老年人结成帮扶对子。志愿者为老年人提供生活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料、心理慰藉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娱乐活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等个性化服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Head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er"/>
        <w:ind w:left="0" w:firstLine="50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04:08Z</dcterms:created>
  <dc:creator>Administrator</dc:creator>
  <dc:description/>
  <dc:language>en-US</dc:language>
  <cp:lastModifiedBy>哈哈哈哈哈</cp:lastModifiedBy>
  <dcterms:modified xsi:type="dcterms:W3CDTF">2025-11-18T03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92A56AB414CD9AC546C894B487D3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