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对盂县第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人大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五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会议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建议的答复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段瑞红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《关于扶持、完善农业配套设施建设的建议》收悉。首先感谢您对盂县农业农村发展的关注与支持，您指出的交通运输、农田水利、农机设备等配套设施薄弱问题，与我县当前农业农村发展实际高度契合。现就建议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补齐交通运输设施短板的推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“农田果园道路不完善、极端天气通行难”问题，我县将从“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护”双维度发力，破解运输瓶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优先保障重点区域道路建设：结合粮食安全与特色产业布局，在西烟镇玉米有机旱作集成技术基地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亩）、富硒作物标准化种植基地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亩）、南娄镇高粱酿品产业核心区等规模化区域，优先实施田间主干道硬化工程，路面宽度不低于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米，同步配套排水边沟，避免雨水淤积影响通行；对东梁乡、苌池镇等散户集中的零散地块，修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米宽支线道路，串联分散农田果园，确保农机“进得去、作业顺、出得来”。目前，西烟镇东村农业产业园基础设施建设项目（含道路工程）已完成招投标并开工，将为周边农田提供交通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立长效管护机制：将农业生产道路纳入农村基础设施管护体系，明确乡镇政府牵头责任、村集体日常管护责任，每年从衔接资金、集体“三资”收益中统筹安排专项经费，用于路面修补、边沟清理；同时引导顺泽农机服务专业合作社、山西益林农业开发有限公司等经营主体参与管护，对出资维护道路的主体，在农业生产托管项目申报、土地流转政策上给予倾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强化农田水利保障的具体行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围绕“应对干旱洪涝、保障作物稳产”目标，我县正在构建“蓄引提节”一体化水利体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分类完善水利设施网络：在西烟镇、东梁乡等旱作区，新建小型蓄水池、水窖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余处，配套建设提灌站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座，解决“灌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‘最后一公里’</w:t>
      </w:r>
      <w:r>
        <w:rPr>
          <w:rFonts w:ascii="仿宋_GB2312" w:hAnsi="仿宋_GB2312" w:cs="仿宋_GB2312" w:eastAsia="仿宋_GB2312"/>
          <w:sz w:val="32"/>
          <w:szCs w:val="32"/>
        </w:rPr>
        <w:t>”问题；对现有老化沟渠、泵站进行修复改造，重点治理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处已清理黑臭水体周边农田的排水系统，提升排涝能力；在新建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亩设施蔬菜、改造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亩温室棚及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亩设施水果示范园，推广滴灌、喷灌技术，配套智能水肥一体化设备，预计每亩节水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以上、增产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。目前，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乡村振兴衔接资金已安排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个乡村建设行动类项目，其中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个涉及水利设施升级，已开工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加大资金整合力度：将农田水利建设纳入省级以上项目申报重点，积极争取“小型农田水利重点县”“节水灌溉示范项目”等政策支持；统筹高标准农田建设、农业产业强镇（南娄镇）、国家农村产业融合发展示范园等项目中的水利配套资金，避免重复建设，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已整合相关资金</w:t>
      </w:r>
      <w:r>
        <w:rPr>
          <w:rFonts w:eastAsia="仿宋_GB2312" w:cs="仿宋_GB2312" w:ascii="仿宋_GB2312" w:hAnsi="仿宋_GB2312"/>
          <w:sz w:val="32"/>
          <w:szCs w:val="32"/>
        </w:rPr>
        <w:t>1200</w:t>
      </w:r>
      <w:r>
        <w:rPr>
          <w:rFonts w:ascii="仿宋_GB2312" w:hAnsi="仿宋_GB2312" w:cs="仿宋_GB2312" w:eastAsia="仿宋_GB2312"/>
          <w:sz w:val="32"/>
          <w:szCs w:val="32"/>
        </w:rPr>
        <w:t>余万元，集中用于核心产区水利设施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关于推动农机设备升级与培训的落实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“农机更新慢、培训滞后”问题，我县将通过“补贴引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赋能”双措并举，提升农机装备水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优化补贴政策加速更新：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已发放农机购置补贴</w:t>
      </w:r>
      <w:r>
        <w:rPr>
          <w:rFonts w:eastAsia="仿宋_GB2312" w:cs="仿宋_GB2312" w:ascii="仿宋_GB2312" w:hAnsi="仿宋_GB2312"/>
          <w:sz w:val="32"/>
          <w:szCs w:val="32"/>
        </w:rPr>
        <w:t>166.518</w:t>
      </w:r>
      <w:r>
        <w:rPr>
          <w:rFonts w:ascii="仿宋_GB2312" w:hAnsi="仿宋_GB2312" w:cs="仿宋_GB2312" w:eastAsia="仿宋_GB2312"/>
          <w:sz w:val="32"/>
          <w:szCs w:val="32"/>
        </w:rPr>
        <w:t>万元，补贴机具</w:t>
      </w:r>
      <w:r>
        <w:rPr>
          <w:rFonts w:eastAsia="仿宋_GB2312" w:cs="仿宋_GB2312" w:ascii="仿宋_GB2312" w:hAnsi="仿宋_GB2312"/>
          <w:sz w:val="32"/>
          <w:szCs w:val="32"/>
        </w:rPr>
        <w:t>140</w:t>
      </w:r>
      <w:r>
        <w:rPr>
          <w:rFonts w:ascii="仿宋_GB2312" w:hAnsi="仿宋_GB2312" w:cs="仿宋_GB2312" w:eastAsia="仿宋_GB2312"/>
          <w:sz w:val="32"/>
          <w:szCs w:val="32"/>
        </w:rPr>
        <w:t>台，惠及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户；下一步将提高先进设备补贴比例，对玉米联合收割机、富硒作物专用播种机、高粱脱粒清选机等，补贴比例提升至</w:t>
      </w:r>
      <w:r>
        <w:rPr>
          <w:rFonts w:eastAsia="仿宋_GB2312" w:cs="仿宋_GB2312" w:ascii="仿宋_GB2312" w:hAnsi="仿宋_GB2312"/>
          <w:sz w:val="32"/>
          <w:szCs w:val="32"/>
        </w:rPr>
        <w:t>30%-40%</w:t>
      </w:r>
      <w:r>
        <w:rPr>
          <w:rFonts w:ascii="仿宋_GB2312" w:hAnsi="仿宋_GB2312" w:cs="仿宋_GB2312" w:eastAsia="仿宋_GB2312"/>
          <w:sz w:val="32"/>
          <w:szCs w:val="32"/>
        </w:rPr>
        <w:t>；扩大农机报废更新补贴范围，对使用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年以上的老旧农机，额外给予</w:t>
      </w:r>
      <w:r>
        <w:rPr>
          <w:rFonts w:eastAsia="仿宋_GB2312" w:cs="仿宋_GB2312" w:ascii="仿宋_GB2312" w:hAnsi="仿宋_GB2312"/>
          <w:sz w:val="32"/>
          <w:szCs w:val="32"/>
        </w:rPr>
        <w:t>5000-10000</w:t>
      </w:r>
      <w:r>
        <w:rPr>
          <w:rFonts w:ascii="仿宋_GB2312" w:hAnsi="仿宋_GB2312" w:cs="仿宋_GB2312" w:eastAsia="仿宋_GB2312"/>
          <w:sz w:val="32"/>
          <w:szCs w:val="32"/>
        </w:rPr>
        <w:t>元报废补贴，目前已落实“两新”政策补贴资金</w:t>
      </w:r>
      <w:r>
        <w:rPr>
          <w:rFonts w:eastAsia="仿宋_GB2312" w:cs="仿宋_GB2312" w:ascii="仿宋_GB2312" w:hAnsi="仿宋_GB2312"/>
          <w:sz w:val="32"/>
          <w:szCs w:val="32"/>
        </w:rPr>
        <w:t>9.12</w:t>
      </w:r>
      <w:r>
        <w:rPr>
          <w:rFonts w:ascii="仿宋_GB2312" w:hAnsi="仿宋_GB2312" w:cs="仿宋_GB2312" w:eastAsia="仿宋_GB2312"/>
          <w:sz w:val="32"/>
          <w:szCs w:val="32"/>
        </w:rPr>
        <w:t>万元，推动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台老旧农机更新。同时，围绕国家农村产业融合发展示范园冷链需求，补贴购置冷链运输车辆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台，提升农产品运输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强化技术培训覆盖：依托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基层农技推广体系改革与建设补助项目，遴选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名农技指导员，对农机操作人员开展“一对一”培训；将农机操作纳入高素质农民培训内容，今年已完成粮油保供专题培训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人，后续将针对新农机操作、智能农机应用等开展专项培训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期，覆盖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余人次；组织顺泽农机、东梁农业发展有限公司等优秀主体开展现场观摩教学，分享农机高效作业经验，切实提升农机操作人员技能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将以学习运用“千万工程”经验为引领，确保设施建设成果切实惠及农民群众，为盂县农业高质量发展奠定坚实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欢迎你提出更好的批评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04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盂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2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宋体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0:27:52Z</dcterms:created>
  <dc:creator>Administrator</dc:creator>
  <dc:description/>
  <dc:language>en-US</dc:language>
  <cp:lastModifiedBy>哈哈哈哈哈</cp:lastModifiedBy>
  <dcterms:modified xsi:type="dcterms:W3CDTF">2025-11-26T03:1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09BA7482A45BA9EE1022BFB41CFC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