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      </w:t>
      </w:r>
      <w:r>
        <w:rPr>
          <w:rFonts w:eastAsia="仿宋_GB2312" w:cs="仿宋_GB2312" w:ascii="仿宋_GB2312" w:hAnsi="仿宋_GB2312"/>
          <w:sz w:val="44"/>
          <w:szCs w:val="44"/>
        </w:rPr>
        <w:t xml:space="preserve"> </w:t>
      </w:r>
      <w:r>
        <w:rPr>
          <w:rFonts w:eastAsia="仿宋_GB2312" w:cs="仿宋_GB2312" w:ascii="仿宋_GB2312" w:hAnsi="仿宋_GB2312"/>
          <w:sz w:val="44"/>
          <w:szCs w:val="44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44"/>
          <w:szCs w:val="44"/>
        </w:rPr>
        <w:t>（</w:t>
      </w:r>
      <w:r>
        <w:rPr>
          <w:rFonts w:eastAsia="仿宋_GB2312" w:cs="仿宋_GB2312" w:ascii="仿宋_GB2312" w:hAnsi="仿宋_GB2312"/>
          <w:sz w:val="44"/>
          <w:szCs w:val="44"/>
          <w:lang w:val="en-US" w:eastAsia="zh-CN"/>
        </w:rPr>
        <w:t>B</w:t>
      </w:r>
      <w:r>
        <w:rPr>
          <w:rFonts w:ascii="仿宋_GB2312" w:hAnsi="仿宋_GB2312" w:cs="仿宋_GB2312" w:eastAsia="仿宋_GB2312"/>
          <w:sz w:val="44"/>
          <w:szCs w:val="4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对盂县第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十七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届人大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五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次会议第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  <w:t>32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王小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代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您提出的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关于基层医疗卫生机构改善的建议》已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、目前基层医疗卫生机构现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目前我县现有乡镇卫生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家、设立服务站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家、村卫生所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7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所，整合全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家乡镇卫生院组建县医疗集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个；有社区卫生服务站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个、厂矿学校卫生所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所，民营医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家，各类社会办医疗机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3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个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县卫生技术人员总数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其中执业（助理）医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注册护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每千人口执业（助理）医师数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县县、乡两级医疗卫生机构共有编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7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乡镇卫生院编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、已开展的工作及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一）基础设施建设持续推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乡村三级医疗机构基础设施设备得到有效改善，县人民医院感染楼和住院楼、县中医医院康养中心楼、新建妇幼保健院预计今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部完工并投入使用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全县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家乡镇卫生院达到优质服务基层行基础版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家达到推荐版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家合格版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争取中央财政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积极打造西烟卫生院医疗次中心建设项目，为周边群众就近就医提供了便利条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以来新建村卫生所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所，维修改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所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村卫生所均按照标准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配备了常规医疗器械和药品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保障了群众基本诊疗需求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加强信息化建设，逐步推进基层医疗卫生机构信息化系统全覆盖。目前，各基层医疗卫生机构已实现电子健康档案、医保结算等信息系统互联互通，方便了群众就医，也提高了工作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二）人才队伍建设不断加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实施“人才强卫”战略，通过公开招聘、人才引进、定向培养等多种方式，充实卫生专业技术人才队伍。近年来，共招聘卫生专业技术人员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名。加强人才培养，选派业务骨干到上级医院进修学习，定期组织开展业务培训和学术交流活动，不断提升医务人员的业务能力和技术水平。目前，全县卫生技术人员中，高级职称占比达到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4.96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中级职称占比达到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6.51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人才队伍结构不断优化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同时，针对乡村医生短缺的问题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以来共招聘乡村医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其中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村来村去”定向培养乡村医生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人，“大学生乡村医生专项计划”公开招聘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人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乡招村用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三）服务能力提升初见成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17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2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推进分级诊疗制度建设，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医疗集团建立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基层首诊、双向转诊、急慢分诊、上下联动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的分级诊疗制度，实现县域协同联动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制定了基层常见病、多发病防治指南，县、乡两级疾病诊疗目录，建立双向转诊平台，开通双向转诊绿色通道，优化转诊服务流程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年盂县人民医院上转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1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人，下转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3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人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1-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 xml:space="preserve">月底盂县人民医院上转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4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人，下转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17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.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拓展服务内容，除基本医疗和公共卫生服务外，基层医疗卫生机构还积极开展家庭医生签约服务、老年人健康管理、慢性病管理等服务项目，为群众提供全方位、全生命周期的健康服务。目前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组建家庭医生签约团队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0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县级签约医生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，乡级全科医生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，村医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8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。截至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目前，全县家庭医生共签约服务人数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20256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人，签约率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72.6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重点人群签约服务覆盖率达到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0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%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三、下一步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一）进一步加强基础设施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按照国家和省、市有关标准，结合我县城乡发展规划和人口分布变化情况，科学制定基层医疗卫生机构布局规划。对基础设施薄弱的乡镇卫生院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继续争取项目资金支持，进行新建或改扩建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推进乡镇卫生院和村卫生室标准化建设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加大医疗设备投入力度，根据基层医疗卫生机构的实际需求，配备必要的医疗设备，如救护车、彩超、心电监护仪等，提升基层医疗救治能力。同时，加强设备的维护和管理，确保设备正常运行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.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持续推进信息化建设，完善基层医疗卫生信息系统功能，实现与上级医疗机构、公共卫生机构、医保部门等信息系统的深度融合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实现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远程医疗服务，让群众在家门口就能享受到上级专家的诊疗服务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二）持续强化人才队伍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加大人才引进力度，拓宽人才引进渠道。制定更加优惠的人才引进政策，吸引更多优秀医疗卫生人才到基层工作。特别是加大对紧缺专业人才，如全科医生、中医医生、公共卫生医生等的引进力度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加强人才培养，完善培训体系。继续加强与上级医院的合作，选派更多基层医务人员进修学习。同时，开展岗位练兵、技能竞赛等活动，提高基层医务人员的业务水平和实践能力。鼓励基层医务人员参加学历教育，提升学历层次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.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完善人才激励机制，提高基层医务人员待遇。进一步落实基层医疗卫生人才专项补贴政策，提高补贴标准。建立健全绩效考核制度，将工作业绩与绩效工资挂钩，充分调动基层医务人员的工作积极性。关心基层医务人员的职业发展，为他们提供更多的晋升机会和发展空间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三）全面提升服务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深入推进分级诊疗制度建设，完善双向转诊机制。加强县级医院与基层医疗卫生机构的协作，建立紧密型医联体，实现人才、技术、设备等资源共享。明确各级医疗机构的诊疗范围和转诊标准，引导患者有序就医，真正实现“小病在基层、大病到医院、康复回基层”的就医格局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加强基层医疗卫生机构服务能力建设，提升诊疗水平。开展基层医疗卫生机构服务能力提升工程，按照国家基本医疗服务规范和诊疗指南，加强基层医务人员的业务培训，规范诊疗行为。加强医疗质量安全管理，建立健全医疗质量控制体系，确保医疗安全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.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拓展服务领域，丰富服务内涵。在做好基本医疗和公共卫生服务的基础上，进一步推进家庭医生签约服务，提高签约服务质量和效果。加强老年人、妇女、儿童、残疾人等重点人群的健康管理，开展个性化的健康服务。积极开展医养结合服务，满足老年人日益增长的健康养老需求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.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加强中医药服务能力建设，发挥中医药在基层医疗卫生服务中的独特优势。加大对基层中医药适宜技术的推广应用，加强中医药人才培养，建设中医馆，开展中医药特色诊疗服务，提高中医药服务在基层医疗卫生服务中的占比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基层医疗卫生机构的改善关系到广大群众的切身利益，是一项长期而艰巨的任务。我们将以您的建议为契机，进一步加大工作力度，完善工作措施，努力提升基层医疗卫生服务水平，为群众提供更加优质、便捷、高效的医疗卫生服务。同时，也希望您继续关心和支持我县基层医疗卫生事业的发展，多提宝贵意见和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r>
    </w:p>
    <w:p>
      <w:pPr>
        <w:pStyle w:val="Heading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38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盂县卫生健康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38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exact" w:line="560"/>
      <w:ind w:hanging="0"/>
      <w:jc w:val="center"/>
      <w:outlineLvl w:val="0"/>
    </w:pPr>
    <w:rPr>
      <w:rFonts w:ascii="方正小标宋简体" w:hAnsi="方正小标宋简体" w:eastAsia="方正小标宋简体" w:cs="Times New Roman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dcterms:modified xsi:type="dcterms:W3CDTF">2025-11-18T02:4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C741747FF04C6286F48497F36BDFC1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