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 w:val="false"/>
          <w:bCs w:val="false"/>
          <w:sz w:val="44"/>
          <w:szCs w:val="44"/>
          <w:lang w:val="en-US" w:eastAsia="zh-CN"/>
        </w:rPr>
        <w:t>(A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对盂县第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十七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届人大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五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次会议第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31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建议的答复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胡变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代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关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基层乡村医生减负的建议》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收悉，现答复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衷心感谢您对我县基层医疗卫生工作的关心与支持。您的建议精准指出了当前村医队伍面临的负担问题，具有很强的现实意义。我局高度重视，立即组织专题调研，结合工作实际研究落实措施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切实减轻村医负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当前基层村医负担现状及成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近年来，随着基层医疗卫生服务体系不断完善，村医在基本医疗、公共卫生服务、健康扶贫等工作中发挥了重要作用，但也面临多重负担：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工作任务繁重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除日常诊疗外，需承担公共卫生服务、健康档案建立、政策宣传等多项任务，部分村医反映“分身乏术”；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行政事务较多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各类报表填报、数据统计、迎检考核等占用大量时间，影响临床服务精力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专业压力较大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基层医疗设备有限，疑难病症转诊流程复杂，同时需持续学习新政策、新技术，身心压力较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已开展的减负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 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优化工作流程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整合公共卫生服务项目，减少重复报表和数据录入，推广电子健康档案系统，实现数据“一次采集、多方共用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截至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目前全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累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电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档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379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档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1.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 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规范考核机制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精简考核项目，合并同类检查，将考核重点从“资料完善度”转向“服务实效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同时，为进一步减轻村医负担，将原来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种台账整合规范到现在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 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推进优质资源下沉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建立县级专家下沉指导机制，每月安排县级医院医生驻点帮扶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进行坐诊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提升基层诊疗能力；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截至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目前县级医疗机构共到各村开展健康义诊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8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余次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. 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保障政策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根据省卫健委、省财政厅《关于提高在岗村医岗位补助有关问题的通知》，按照“一个行政村一所村卫生所”的原则给予在岗村医岗位补助，补助标准为每所每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元。其次，全县村医都参加了城乡居民医疗保险，每所村卫生室每年有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2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元的村卫生室运行维护经费，基本公共卫生服务经费按季度预拨，实行先预拨、年终按基本公共卫生绩效评价标准评价后根据数量和质量进行结算，进一步保障乡村医生待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三、下一步工作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明确职责边界：梳理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乡村医生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工作职责清单，剥离不属于村医职责范围的行政事务，禁止随意摊派非医疗任务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强化信息化支撑：建设基层医疗卫生服务管理平台，实现医保结算、公共卫生服务、药品管理等功能一体化，减少人工操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加强人员配备：通过公开招聘、定向培养等方式充实村医队伍，对服务人口较多的村卫生室增配辅助人员，分担工作压力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基层村医是农村医疗卫生服务的“守门人”，为村医减负是保障基层医疗服务质量的重要举措。我们将持续关注村医队伍建设，积极吸纳您的宝贵建议，不断优化政策措施，切实为村医松绑减负，让他们能够轻装上阵，更好地为农村居民提供优质、便捷的医疗卫生服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再次感谢您对我县卫生健康工作的关心和支持，欢迎您继续监督和指导我们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617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盂县卫生健康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617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615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</w:r>
    </w:p>
    <w:p>
      <w:pPr>
        <w:pStyle w:val="Style15"/>
        <w:numPr>
          <w:ilvl w:val="0"/>
          <w:numId w:val="0"/>
        </w:numPr>
        <w:ind w:left="615" w:hanging="0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</w:r>
    </w:p>
    <w:p>
      <w:pPr>
        <w:pStyle w:val="Normal"/>
        <w:ind w:firstLine="615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15"/>
        <w:jc w:val="left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/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 xml:space="preserve">          </w:t>
      </w: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exact" w:line="560"/>
      <w:ind w:hanging="0"/>
      <w:jc w:val="center"/>
      <w:outlineLvl w:val="0"/>
    </w:pPr>
    <w:rPr>
      <w:rFonts w:ascii="方正小标宋简体" w:hAnsi="方正小标宋简体" w:eastAsia="方正小标宋简体" w:cs="Times New Roman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dcterms:modified xsi:type="dcterms:W3CDTF">2025-11-19T08:3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792D0E56F94C60AADD4B0A50268FFE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