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0"/>
        </w:rPr>
      </w:pPr>
      <w:r>
        <w:rPr>
          <w:rFonts w:eastAsia="仿宋_GB2312" w:ascii="仿宋_GB2312" w:hAnsi="仿宋_GB2312"/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盂县第十七届人大五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韩利民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（们）提出的《关于亟需提升朔黄铁路滴流磴货运站货运能力的建议》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给予滴流磴货运站政策和资金的支持，扩大滴流磴货运站货物存储容量的建议，我局高度重视，积极帮助企业立足长远，协同提升基础能力，前瞻性规划装卸设备升级、优化站场流程与堆场管理，提升单位作业效率，为未来增量夯实基础。经与交通运输上级部门对接，目前暂无相关政策和资金支持。下一步，我局将持续向上级部门争取政策和资金，以扩大滴流磴货运站存储容量，增强滴流磴货运站货运能力，进一步构建现代物流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一直以来对我们工作的关心、关注和支持，真诚欢迎您对我们今后的工作提出更好的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483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483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5-09-28T16:43:00Z</cp:lastPrinted>
  <dcterms:modified xsi:type="dcterms:W3CDTF">2025-11-19T08:4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4AF01F85242C28DDD4A827D9B134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