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44"/>
          <w:szCs w:val="44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44"/>
          <w:szCs w:val="44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44"/>
          <w:szCs w:val="44"/>
          <w:lang w:eastAsia="zh-CN"/>
        </w:rPr>
        <w:t>）</w:t>
      </w:r>
      <w:r>
        <w:rPr>
          <w:rFonts w:eastAsia="Times New Roman"/>
          <w:color w:val="000000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对盂县第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val="en-US" w:eastAsia="zh-CN"/>
        </w:rPr>
        <w:t>十七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届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val="en-US" w:eastAsia="zh-CN"/>
        </w:rPr>
        <w:t>人大五次会议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第</w:t>
      </w: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val="en-US" w:eastAsia="zh-CN"/>
        </w:rPr>
        <w:t>建议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张海涛代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给予退役军人医疗优待政策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非常感谢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给予退役军人医疗优待政策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进一步做好优抚对象医疗保障工作，县人民医院严格落实国家及地方关于优抚对象医疗保障的各项政策，结合实际情况，扎实推进相关工作，分别在西药房、门诊挂号收费处设立军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先标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优抚对象优先窗口；在门诊大厅设立现役军人、退役军人、军人家属休息区；在胸外科、神经外科、妇产科设立优抚专属病房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军人就诊，可享受“四优先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先挂号、就诊、取药、住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免除普通门诊诊疗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实惠待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升就医便利性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份，针对各类优抚对象，通过政策衔接、服务优化、流程简化等措施，累计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抚对象提供医疗服务，其中为门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减免挂号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4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住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享受免收预交金服务，切实减轻了优抚对象的个人医疗费用负担，提升了就医体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县中医医院全面设立优抚对象优先窗口，配备醒目标识，优抚对象持相关证件即可享受优先就诊，畅通绿色通道。现役军人、现役军人家属、退役军人、烈士遗属、因公牺牲军人遗属、病故军人遗属凭有效证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证明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或优待证等按分级诊疗原则享受挂号、缴费、就诊、检查、取药、住院优先服务。患有急危重症的优抚对象实行“先救治、后付费”，提供快速、有序、有效和安全的诊疗服务，对确需转诊的优抚对象按分级诊疗原则进行转诊。上半年累计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7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优抚对象提供医疗服务，其中门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6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减免挂号费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2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，住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享受免收预交金服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妇幼保健院通过宣传栏、门诊大厅显示屏等，广泛宣传优抚政策，使优抚对象充分了解自己的权益，提高政策知晓率，上半年享受到优惠政策优抚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，减免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减轻了他们的个人就医费用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今后我们将持续优化优抚对象医疗保障工作，以更精准的政策落实、更便捷的服务流程、更贴心的医疗关怀，切实让优抚对象感受到社会的温暖，提升其就医获得感和幸福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感谢您对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卫生健康事业发展的关心和支持</w:t>
      </w:r>
      <w:r>
        <w:rPr>
          <w:rFonts w:eastAsia="仿宋" w:cs="仿宋" w:ascii="仿宋" w:hAnsi="仿宋"/>
          <w:color w:val="000000"/>
          <w:sz w:val="32"/>
          <w:szCs w:val="3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38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盂县卫生健康和体育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38"/>
        <w:jc w:val="center"/>
        <w:textAlignment w:val="auto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3:00Z</dcterms:created>
  <dc:creator>Administrator</dc:creator>
  <dc:description/>
  <dc:language>en-US</dc:language>
  <cp:lastModifiedBy>哈哈哈哈哈</cp:lastModifiedBy>
  <cp:lastPrinted>2025-08-19T09:41:00Z</cp:lastPrinted>
  <dcterms:modified xsi:type="dcterms:W3CDTF">2025-11-19T08:57:49Z</dcterms:modified>
  <cp:revision>20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77E2A4391482AB4B493AAC5FDE31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