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盂县第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五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会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17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建议的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答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梁海军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《关于农村秸秆回收再利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》</w:t>
      </w:r>
      <w:r>
        <w:rPr>
          <w:rFonts w:ascii="仿宋_GB2312" w:hAnsi="仿宋_GB2312" w:cs="仿宋_GB2312" w:eastAsia="仿宋_GB2312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推进我县农作物秸秆资源化利用工作，按照《山西省农业农村厅关于做好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农作物秸秆综合利用工作的通知》（晋农发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Fonts w:ascii="仿宋_GB2312" w:hAnsi="仿宋_GB2312" w:cs="仿宋_GB2312" w:eastAsia="仿宋_GB2312"/>
          <w:sz w:val="32"/>
          <w:szCs w:val="32"/>
        </w:rPr>
        <w:t>号）要求，结合我县实际情况，我局经县政府大会讨论同意制定了《盂县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农作物秸秆综合利用实施方案》并通过阳泉市农业农村局批复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该项目实施规模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秸秆饲料化利用离田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亩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总投资：</w:t>
      </w:r>
      <w:r>
        <w:rPr>
          <w:rFonts w:eastAsia="仿宋_GB2312" w:cs="仿宋_GB2312" w:ascii="仿宋_GB2312" w:hAnsi="仿宋_GB2312"/>
          <w:sz w:val="32"/>
          <w:szCs w:val="32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万元，其中：中央资金</w:t>
      </w:r>
      <w:r>
        <w:rPr>
          <w:rFonts w:eastAsia="仿宋_GB2312" w:cs="仿宋_GB2312" w:ascii="仿宋_GB2312" w:hAnsi="仿宋_GB2312"/>
          <w:sz w:val="32"/>
          <w:szCs w:val="32"/>
        </w:rPr>
        <w:t>660</w:t>
      </w:r>
      <w:r>
        <w:rPr>
          <w:rFonts w:ascii="仿宋_GB2312" w:hAnsi="仿宋_GB2312" w:cs="仿宋_GB2312" w:eastAsia="仿宋_GB2312"/>
          <w:sz w:val="32"/>
          <w:szCs w:val="32"/>
        </w:rPr>
        <w:t>万元，县级配套资金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，自筹资金</w:t>
      </w:r>
      <w:r>
        <w:rPr>
          <w:rFonts w:eastAsia="仿宋_GB2312" w:cs="仿宋_GB2312" w:ascii="仿宋_GB2312" w:hAnsi="仿宋_GB2312"/>
          <w:sz w:val="32"/>
          <w:szCs w:val="32"/>
        </w:rPr>
        <w:t>72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内容：</w:t>
      </w:r>
      <w:r>
        <w:rPr>
          <w:rFonts w:ascii="仿宋_GB2312" w:hAnsi="仿宋_GB2312" w:cs="仿宋_GB2312" w:eastAsia="仿宋_GB2312"/>
          <w:sz w:val="32"/>
          <w:szCs w:val="32"/>
        </w:rPr>
        <w:t>秸秆饲料化利用（秸秆打捆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青黄贮饲草）</w:t>
      </w:r>
      <w:r>
        <w:rPr>
          <w:rFonts w:eastAsia="仿宋_GB2312" w:cs="仿宋_GB2312" w:ascii="仿宋_GB2312" w:hAnsi="仿宋_GB2312"/>
          <w:sz w:val="32"/>
          <w:szCs w:val="32"/>
        </w:rPr>
        <w:t>130000</w:t>
      </w:r>
      <w:r>
        <w:rPr>
          <w:rFonts w:ascii="仿宋_GB2312" w:hAnsi="仿宋_GB2312" w:cs="仿宋_GB2312" w:eastAsia="仿宋_GB2312"/>
          <w:sz w:val="32"/>
          <w:szCs w:val="32"/>
        </w:rPr>
        <w:t>亩；培育秸秆利用主体，建设秸秆综合利用收储运中心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，配套相关收储运设施设备；建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秸秆还田生态效应监测点，开展秸秆还田效果监测与评价；组织编制秸秆还田技术规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；开展秸秆资源台账建设；开展宣传培训和技术服务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目标：</w:t>
      </w:r>
      <w:r>
        <w:rPr>
          <w:rFonts w:ascii="仿宋_GB2312" w:hAnsi="仿宋_GB2312" w:cs="仿宋_GB2312" w:eastAsia="仿宋_GB2312"/>
          <w:sz w:val="32"/>
          <w:szCs w:val="32"/>
        </w:rPr>
        <w:t>通过开展秸秆综合利用项目建设，不断拓宽秸秆肥料化、饲料化和能源化利用途径和规模，全县秸秆综合利用率达到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；建立完善秸秆收储运体系，培育一批专业从事秸秆收储运和秸秆综合利用的新型经营主体；严格按照调查技术要求和流程，建立完善秸秆资源台账；开展秸秆综合利用监测，为秸秆还田利用提供科学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工作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以习近平生态文明思想为指导，认真贯彻县委、县政府全域禁烧要求，坚持秸秆禁烧与秸秆离田利用相结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全面</w:t>
      </w:r>
      <w:r>
        <w:rPr>
          <w:rFonts w:ascii="仿宋_GB2312" w:hAnsi="仿宋_GB2312" w:cs="仿宋_GB2312" w:eastAsia="仿宋_GB2312"/>
          <w:sz w:val="32"/>
          <w:szCs w:val="32"/>
        </w:rPr>
        <w:t>管控与重点严防相结合、秸秆禁烧与森林防火相结合，重点开展“过腹还田”等秸秆高效离田和高值化利用，科学推进秸秆离田，合理布局收储网点，支持主体做大做强，提升专业化、市场化水平及秸秆产业化能力。打造两个生物质能源综合利用主体，积极有序发展以秸秆为原料的成型燃料，提升农村清洁用能比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B0F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重点任务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覆盖、多元化利用，进一步提高秸秆综合利用率。因地制宜推进农作物秸秆饲料化利用，重点支持丘陵山地、靠山近林耕地，尤其是重点防火区，林缘地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范围内农作物秸秆离田利用。全县秸秆离田利用量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％以上，秸秆综合利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。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二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积极培育秸秆转化市场主体，提升秸秆产业化能力。科学推进秸秆离田，合理布局收储网点。根据我县养殖业的特点结合秸秆收集的难易程度</w:t>
      </w:r>
      <w:r>
        <w:rPr>
          <w:rFonts w:ascii="仿宋_GB2312" w:hAnsi="仿宋_GB2312" w:cs="仿宋_GB2312" w:eastAsia="仿宋_GB2312"/>
          <w:sz w:val="32"/>
          <w:szCs w:val="32"/>
        </w:rPr>
        <w:t>在西烟镇建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、东梁乡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西潘乡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孙家庄镇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苌池镇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上社镇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北下庄乡建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共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农作物秸秆收储中心；对三个青（黄）贮池的建设进行补贴。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三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建立秸秆资源台账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用科学的秸秆产生与利用情况调查标准和方法，及时做好全县秸秆台账相关数据统计、调查、汇总和上报工作。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四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秸秆利用生态效应监测评价。避免秸秆还田潜在的不利影响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秸秆还田生态效应监测点位，至少连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开展秸秆还田效果监测与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山西省农业农村厅关于做好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农作物秸秆综合利用工作的通知》精神，对各主体的农作物秸秆仓储大棚建设（含消防预警设施）共计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余平方米、青黄贮池建设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余立方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</w:t>
      </w:r>
      <w:r>
        <w:rPr>
          <w:rFonts w:ascii="仿宋_GB2312" w:hAnsi="仿宋_GB2312" w:cs="仿宋_GB2312" w:eastAsia="仿宋_GB2312"/>
          <w:sz w:val="32"/>
          <w:szCs w:val="32"/>
        </w:rPr>
        <w:t>及打捆机及草捆装载机的购买进行不高于</w:t>
      </w:r>
      <w:r>
        <w:rPr>
          <w:rFonts w:eastAsia="仿宋_GB2312" w:cs="仿宋_GB2312" w:ascii="仿宋_GB2312" w:hAnsi="仿宋_GB2312"/>
          <w:sz w:val="32"/>
          <w:szCs w:val="32"/>
        </w:rPr>
        <w:t>45%</w:t>
      </w:r>
      <w:r>
        <w:rPr>
          <w:rFonts w:ascii="仿宋_GB2312" w:hAnsi="仿宋_GB2312" w:cs="仿宋_GB2312" w:eastAsia="仿宋_GB2312"/>
          <w:sz w:val="32"/>
          <w:szCs w:val="32"/>
        </w:rPr>
        <w:t>的补贴。极大地提高了主体参与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技术培训，注重宣传引导。</w:t>
      </w:r>
      <w:r>
        <w:rPr>
          <w:rFonts w:ascii="仿宋_GB2312" w:hAnsi="仿宋_GB2312" w:cs="仿宋_GB2312" w:eastAsia="仿宋_GB2312"/>
          <w:sz w:val="32"/>
          <w:szCs w:val="32"/>
        </w:rPr>
        <w:t>举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盂县农作物秸秆综合利用项目现场会暨离田作业启动仪式、观摩培训会，培训农民百十余人次、新型经营主体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余家。在各级媒体进行广泛宣传，省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、市级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、县级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营造良好的秸秆利用社会氛围。各乡镇新时代文明实践所开展“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秸秆综合利用项目宣传活动”。在“三下乡”、科普日等活动中积极宣传秸秆综合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分析：</w:t>
      </w:r>
      <w:r>
        <w:rPr>
          <w:rFonts w:ascii="仿宋_GB2312" w:hAnsi="仿宋_GB2312" w:cs="仿宋_GB2312" w:eastAsia="仿宋_GB2312"/>
          <w:sz w:val="32"/>
          <w:szCs w:val="32"/>
        </w:rPr>
        <w:t>为农民增收、产业壮大、美丽乡村建设保驾护航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经济效益：通过秸秆青（黄）贮、秸秆揉丝饲料发展养殖业，调整优化了农业产业结构，降低饲草成本，实现种养结合良性循环。经测算，每亩可增加收益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元左右。预计累计增收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左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社会效益：县政府配套资金用于靠山近林耕地秸秆的打捆利用，加大了秸秆综合利用力度，培育了新型的秸秆饲料化利用主体，延伸农业资源循环利用产业链，扩大了农村就业、增加了农民收入，改善和提高了农业资源利用效率，降低了每年因焚烧秸秆引发山火的隐患，具有明显的社会经济效益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生态效益：秸秆综合利用生态效益效果明显。通过秸秆综合利用项目的实施，将秸秆资源进行有效利用，改善农村生态环境，有效抑制了秸秆资源焚烧，减少火灾隐患，增加生态固碳，减少碳排放，减少环境污染，为美丽乡村建设添砖加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欢迎你提出更好的批评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宋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3:39:00Z</dcterms:created>
  <dc:creator>AutoBVT</dc:creator>
  <dc:description/>
  <dc:language>en-US</dc:language>
  <cp:lastModifiedBy>哈哈哈哈哈</cp:lastModifiedBy>
  <cp:lastPrinted>2025-09-28T10:46:00Z</cp:lastPrinted>
  <dcterms:modified xsi:type="dcterms:W3CDTF">2025-11-19T08:55:34Z</dcterms:modified>
  <cp:revision>2</cp:revision>
  <dc:subject/>
  <dc:title>对盂县第十六届人大四次会议第28号建议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CC3B68B724DC0A23310102D8895D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