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盂县第十七届人大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13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杨文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《关于我县医养康相结合促进养老服务事业高质量发展的建议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随着老龄社会的到来，医养结合养老服务模式成为提升养老服务质量的关键举措。近年来，县委、县政府高度重视医养结合工作。一是不断加强养老机构基础设施建设，</w:t>
      </w:r>
      <w:r>
        <w:rPr>
          <w:rFonts w:ascii="仿宋_GB2312" w:hAnsi="仿宋_GB2312" w:cs="仿宋_GB2312" w:eastAsia="仿宋_GB2312"/>
          <w:spacing w:val="0"/>
          <w:sz w:val="32"/>
          <w:szCs w:val="32"/>
          <w:u w:val="none"/>
          <w:lang w:val="en-US" w:eastAsia="zh-CN"/>
        </w:rPr>
        <w:t>积极争取上级专项资金和福利公益金，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进行养老机构消防设施和基础设施改造、设施设备购置。尤其针对失能、半失能人员的护理，配备了一定数量的护理床、轮椅等基础医疗器械。这逐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了机构本质安全水平，增强了供养能力。二是逐步探索医养结合模式发展。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养老机构与村卫生室、乡镇卫生院签订合作协议，为老人提供定期免费体检、上门问诊服务。同时与县人民医院、县中医医院建立绿色转诊通道，提升机构医养结合水平。三是不断提升专业护理水平。今年以来，组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县养老护理员参加专业护理培训，共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参加。进一步提高了护理人员专业护理技能，满足了入住对象多样化养老护理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一步，我局将认真采纳您的建议，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积极贯彻落实医养结合相关政策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政府应出台相关医养结合政策文件，鼓励养老机构、医院及其他民营资金发展医养结合养老服务，在土地、税收等方面给予优惠政策，制定统一的行业标准与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完善基础设施建设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大财政资金投入。下一步，积极争取</w:t>
      </w:r>
      <w:r>
        <w:rPr>
          <w:rFonts w:ascii="仿宋" w:hAnsi="仿宋" w:cs="仿宋" w:eastAsia="仿宋"/>
          <w:sz w:val="32"/>
          <w:szCs w:val="32"/>
          <w:lang w:eastAsia="zh-CN"/>
        </w:rPr>
        <w:t>专项资金，用于支持县域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养老机构内设医务室或有条件的医疗机构增设养老服务功能区，完善</w:t>
      </w:r>
      <w:r>
        <w:rPr>
          <w:rFonts w:ascii="仿宋" w:hAnsi="仿宋" w:cs="仿宋" w:eastAsia="仿宋"/>
          <w:sz w:val="32"/>
          <w:szCs w:val="32"/>
          <w:lang w:eastAsia="zh-CN"/>
        </w:rPr>
        <w:t>基础设施建设和设备购置等。重点扶持乡镇卫生院与敬老院融合发展的医养结合项目，完善医疗护理设备，进行适老化设施改造，提升基层医养结合服务能力，让农村老年人也能享受到便捷的医养服务。此外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打造智慧化医养结合模式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依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阳泉市智慧养老服务平台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划建设高端智慧康养社区，整合康养、医疗、养老功能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居家养老的人提供紧急呼叫及智慧化健康管理服务，常态化、动态化掌握老年人生命体征、行为活动状况等健康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满足个性化养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3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加强专业人才培养。</w:t>
      </w:r>
      <w:r>
        <w:rPr>
          <w:rFonts w:ascii="仿宋" w:hAnsi="仿宋" w:cs="仿宋" w:eastAsia="仿宋"/>
          <w:sz w:val="32"/>
          <w:szCs w:val="32"/>
        </w:rPr>
        <w:t>县民政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探索与县职业中学合作建立养老人才定向委培制度，开设养老服务相关课程，培育养老服务专业人才。对现有养老从业人员进行定期养老护理、评估等方面的培训，提升养老服务水平。</w:t>
      </w:r>
      <w:r>
        <w:rPr>
          <w:rFonts w:ascii="仿宋" w:hAnsi="仿宋" w:cs="仿宋" w:eastAsia="仿宋"/>
          <w:sz w:val="32"/>
          <w:szCs w:val="32"/>
          <w:lang w:eastAsia="zh-CN"/>
        </w:rPr>
        <w:t>制定医养结合专业护理人员待遇提升方案，对在医养结合机构工作的专业护理人员，给予岗位补贴。同时，拓宽职业发展通道，吸引更多专业人才投身医养结合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480"/>
        <w:ind w:left="0" w:firstLine="640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59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2:05:29Z</dcterms:created>
  <dc:creator>Administrator</dc:creator>
  <dc:description/>
  <dc:language>en-US</dc:language>
  <cp:lastModifiedBy>哈哈哈哈哈</cp:lastModifiedBy>
  <dcterms:modified xsi:type="dcterms:W3CDTF">2025-11-19T08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EE913DB6F4CF3BFFECD52E354EB9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