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七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人大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10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建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谢变良</w:t>
      </w:r>
      <w:r>
        <w:rPr>
          <w:sz w:val="32"/>
          <w:lang w:val="en-US" w:eastAsia="zh-CN"/>
        </w:rPr>
        <w:t>代表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您好！</w:t>
      </w: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红色文化和非遗文化整合的议案》</w:t>
      </w:r>
      <w:r>
        <w:rPr>
          <w:rFonts w:ascii="仿宋_GB2312" w:hAnsi="仿宋_GB2312" w:cs="仿宋_GB2312"/>
          <w:sz w:val="32"/>
        </w:rPr>
        <w:t>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文化自信之所以更基础、更广泛、更深厚，就在于文化具有极强的渗透性、持久性，能够以无形的意识、无形的观念，深刻影响有形的存在、有形的现实，深刻作用于社会发展和文明进步，既是民族凝聚力和创造力的重要源泉，又是综合国力竞争的重要因素。盂县，无论是非遗文化还是红色文化，都极具特色。如您所言，通过整合非遗文化和红色文化，可以更好地增强我县的文化软实力，提升我县的文化自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我们已认真阅读您在提案中提到的整合策略，我们会结合工作实际，在工作权限范围内，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进一步挖掘文化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目前，盂县共有国家级非遗项目</w:t>
      </w:r>
      <w:r>
        <w:rPr>
          <w:sz w:val="32"/>
          <w:lang w:val="en-US" w:eastAsia="zh-CN"/>
        </w:rPr>
        <w:t>1</w:t>
      </w:r>
      <w:r>
        <w:rPr>
          <w:sz w:val="32"/>
          <w:lang w:val="en-US" w:eastAsia="zh-CN"/>
        </w:rPr>
        <w:t>项、省级非遗项目</w:t>
      </w:r>
      <w:r>
        <w:rPr>
          <w:sz w:val="32"/>
          <w:lang w:val="en-US" w:eastAsia="zh-CN"/>
        </w:rPr>
        <w:t>7</w:t>
      </w:r>
      <w:r>
        <w:rPr>
          <w:sz w:val="32"/>
          <w:lang w:val="en-US" w:eastAsia="zh-CN"/>
        </w:rPr>
        <w:t>项、市级非遗项目</w:t>
      </w:r>
      <w:r>
        <w:rPr>
          <w:sz w:val="32"/>
          <w:lang w:val="en-US" w:eastAsia="zh-CN"/>
        </w:rPr>
        <w:t>40</w:t>
      </w:r>
      <w:r>
        <w:rPr>
          <w:sz w:val="32"/>
          <w:lang w:val="en-US" w:eastAsia="zh-CN"/>
        </w:rPr>
        <w:t>项、县级非遗项目</w:t>
      </w:r>
      <w:r>
        <w:rPr>
          <w:sz w:val="32"/>
          <w:lang w:val="en-US" w:eastAsia="zh-CN"/>
        </w:rPr>
        <w:t>44</w:t>
      </w:r>
      <w:r>
        <w:rPr>
          <w:sz w:val="32"/>
          <w:lang w:val="en-US" w:eastAsia="zh-CN"/>
        </w:rPr>
        <w:t>项，非遗资源丰富。除此之外，还拥有大量的红色文化资源，例如：仙人乡东会里红色记忆展览馆、石家塔红色教育基地、红二十四军建军记忆馆、张家垴抗战文化园、苌池镇党史教育基地等。下一步，我们会根据实际情况，申报更多具有地方代表性的非遗项目，并挖掘更多红色文化资源。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进一步整合文化资源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创新更多新颖独特的发展模式是时代所需，如将非遗文化与红色文化相结合，创造出富有地方特色的文化产品，推动乡村振兴。今后，我们会鼓励更多非遗传承人，在自己的非遗作品中融入红色文化元素，既发展了非遗文化，又延长了红色文化的生命力。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进一步做好宣传推广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新时代，宣传工作必不可少。要想全方位提升我县文化自信心，必须多渠道做好宣传工作。可以通过举办各种文化活动，利用短视频、微信公众号、抖音、快手等平台，将优秀的文化资源进行宣传，让我县文化焕发出更强大的生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单丝不成线，独木不成林。做好这项工作，仅靠文旅部门毕竟力量有限，需要政府主导、部门联动、社会参与，才能真正实现这一愿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我县红色文化和非遗文化提出的宝贵建议。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您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3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3"/>
        <w:ind w:left="640" w:firstLine="4160"/>
        <w:jc w:val="center"/>
        <w:rPr>
          <w:rFonts w:eastAsia="仿宋_GB2312"/>
          <w:lang w:eastAsia="zh-CN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firstLine="41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30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19T08:2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0D603249844F2BB299445323A4B5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