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sz w:val="44"/>
          <w:szCs w:val="44"/>
          <w:lang w:eastAsia="zh-CN"/>
        </w:rPr>
      </w:pPr>
      <w:r>
        <w:rPr/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对盂县第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人大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五次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会议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10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建议的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答复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侯强代表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化解香苑桥附近交通拥堵问题的建议</w:t>
      </w:r>
      <w:r>
        <w:rPr>
          <w:rFonts w:ascii="仿宋" w:hAnsi="仿宋" w:cs="仿宋" w:eastAsia="仿宋"/>
          <w:sz w:val="32"/>
          <w:szCs w:val="32"/>
        </w:rPr>
        <w:t>》已收悉，现答复如下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首先，我大队对</w:t>
      </w:r>
      <w:r>
        <w:rPr>
          <w:rFonts w:ascii="仿宋" w:hAnsi="仿宋" w:cs="仿宋" w:eastAsia="仿宋"/>
          <w:sz w:val="32"/>
          <w:szCs w:val="32"/>
          <w:lang w:eastAsia="zh-CN"/>
        </w:rPr>
        <w:t>您关心我县道路交通安全管理工作而</w:t>
      </w:r>
      <w:r>
        <w:rPr>
          <w:rFonts w:ascii="仿宋" w:hAnsi="仿宋" w:cs="仿宋" w:eastAsia="仿宋"/>
          <w:sz w:val="32"/>
          <w:szCs w:val="32"/>
        </w:rPr>
        <w:t>提出的建议和意见表示诚挚的谢意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textAlignment w:val="auto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进一步缓解老城区交通压力，</w:t>
      </w:r>
      <w:r>
        <w:rPr>
          <w:rFonts w:ascii="仿宋" w:hAnsi="仿宋" w:cs="仿宋" w:eastAsia="仿宋"/>
          <w:sz w:val="32"/>
          <w:lang w:eastAsia="zh-CN"/>
        </w:rPr>
        <w:t>大队领导对此事高度重视，多次召开专题会议并实地调研，采取了以下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香河南路香河湾小区至香苑小区路口增设了街道中央隔离带，对上下行车进行了物理隔离，提高了道路通行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持续强化高峰时段路面管控，在实验二小早中晚上下学高峰时段科学合理安排警力，强化交通指挥疏导，常态化进行巡逻管控，控制过往车辆车速，严禁车辆随意调头，乱停乱放，严查各类交通违法行为。引导接送车辆做到即停即走，自觉遵守交通规则，确保道路交通安全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队将积极筹措财政资金在该路段增设视频监控系统，最大限度地减少道路交通事故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617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盂县公安局交警大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617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ind w:left="0" w:firstLine="3307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宋体" w:hAnsi="宋体" w:cs="宋体"/>
      <w:b/>
      <w:bCs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dcterms:modified xsi:type="dcterms:W3CDTF">2025-11-27T02:0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C8156D56DA45E19E9272444CB8BEC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