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 xml:space="preserve">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_GBK" w:hAnsi="方正小标宋_GBK" w:eastAsia="方正小标宋_GBK" w:cs="方正小标宋_GBK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对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人大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盂县第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十七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届第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二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次会议第</w:t>
      </w: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  <w:t>7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号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建议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>李宝庆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您提出的《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关于规范看病住院和小诊所价格问题的建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》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已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收悉，现答复如下：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为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进一步解决人民群众看病就医的急难愁盼问题，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规范群众看病住院就医问题，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改善全过程的就医感受，提升患者体验，保障人民群众享有公立医院高质量发展成果，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我局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践行新发展理念，以切实改善人民群众看病就医感受为目标，坚持守正创新、问题导向、系统思维，全面梳理医疗服务流程，充分运用新手段、新技术、新模式，打通人民群众看病就医的堵点淤点难点。将“以病人为中心”贯穿于医疗服务各环节，整体提升医疗服务的舒适化、智慧化、数字化水平，推动形成流程更科学、模式更连续、服务更高效、环境更舒适、态度更体贴的现代化医疗服务模式，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使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人民群众就医获得感、幸福感、安全感进一步增强。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目前主要做了以下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一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善预约诊疗制度。各医院通过开展集自助挂号、支付费用、预约系统和化验自助查询打印等功能为一体的门诊服务。开展实名制预约挂号服务，为军人、残疾人、贫困人口、孕产妇提供优先挂号服务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二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善上下转诊机制。县人民医院制定了双向转诊工作制度及双向转诊流程图，明确双向转诊规范，并由专人负责双向转诊工作，为患者双向转诊开通了绿色通道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上半年盂县人民医院上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下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三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建立门诊“一站式”服务中心。设立集就诊流程咨询、老年人就医绿色通道、残疾人审批、出生医学证明盖章、诊断证明书盖章、转院手续审办、投诉建议处理、失物招领等的一站式服务中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上半年服务群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余人。同时设立孕产妇一站式服务，开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小时免费接送孕产妇绿色通道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四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提升院前医疗急救服务能力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投入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调度平台一套，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调度指挥中心也已投入使用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呼救电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秒内接听率达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5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钟出车率达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5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拥有车载电话和手机通信系统，无线对讲系统，另设乡镇卫生院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急救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，均配有普通急救车辆，为院前急救奠定了坚实的基础。</w:t>
      </w:r>
    </w:p>
    <w:p>
      <w:pPr>
        <w:pStyle w:val="Normal"/>
        <w:rPr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感谢您对卫健工作的关心与支持，欢迎您今后给予更多宝贵意见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96" w:leader="none"/>
        </w:tabs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96" w:leader="none"/>
        </w:tabs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16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盂县卫生健康和体育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 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lef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lineRule="exact" w:line="560"/>
      <w:jc w:val="center"/>
      <w:outlineLvl w:val="0"/>
    </w:pPr>
    <w:rPr>
      <w:rFonts w:ascii="方正小标宋简体" w:hAnsi="方正小标宋简体" w:eastAsia="方正小标宋简体" w:cs="Times New Roman"/>
      <w:sz w:val="44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3:15:18Z</dcterms:created>
  <dc:creator>Administrator</dc:creator>
  <dc:description/>
  <dc:language>en-US</dc:language>
  <cp:lastModifiedBy>赵瑞</cp:lastModifiedBy>
  <cp:lastPrinted>2024-10-29T14:43:00Z</cp:lastPrinted>
  <dcterms:modified xsi:type="dcterms:W3CDTF">2024-11-15T02:20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E1E8227FC34CE3BA5182755F97CFD5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