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(</w:t>
      </w:r>
      <w:r>
        <w:rPr>
          <w:rFonts w:eastAsia="仿宋_GB2312;仿宋" w:cs="仿宋_GB2312;仿宋" w:ascii="仿宋_GB2312;仿宋" w:hAnsi="仿宋_GB2312;仿宋"/>
          <w:sz w:val="32"/>
        </w:rPr>
        <w:t>A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盂县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人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会议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48"/>
          <w:szCs w:val="56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48"/>
          <w:szCs w:val="5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王海峰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您提出的关于《关于降低农民医疗个人缴费标准和改进医疗保险缴费公平建议》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党的十八大以来，我国基本医保参保率持续稳定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参保质量持续提升，参保结构更加优化，全民参保成果得到进一步巩固。居民医保以个人缴费和政府补助共同作为筹资来源，覆盖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亿多参保人。与职工医保相比，居民医保非强制参保，自建立以来激励机制相对欠缺。对连续参保、没有生病、没有发生医保报销的群众缺少激励政策。国家近期出台的《关于健全基本医疗保险参保长效机制的指导意见》对此类问题也有所提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这次文件提出建立居民医保的参保激励政策，实施分类施策，鼓励参保人员自我健康管理，鼓励连续参保。需要说明的是，连续参保激励和基金零报销激励每年分别可以奖励至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大病保险最高支付限额，累计提高额度每年最少可达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感谢您对我县医疗保险事业工作的关心和支持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盂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日</w:t>
      </w:r>
    </w:p>
    <w:sectPr>
      <w:type w:val="nextPage"/>
      <w:pgSz w:w="11906" w:h="16838"/>
      <w:pgMar w:left="1531" w:right="1531" w:gutter="0" w:header="0" w:top="215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2:58:55Z</dcterms:created>
  <dc:creator>Administrator</dc:creator>
  <dc:description/>
  <dc:language>en-US</dc:language>
  <cp:lastModifiedBy>赵瑞</cp:lastModifiedBy>
  <cp:lastPrinted>2024-10-21T10:40:00Z</cp:lastPrinted>
  <dcterms:modified xsi:type="dcterms:W3CDTF">2024-11-15T02:1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7BBD8FDAF46579410F7AE144A378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