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对盂县第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届人大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次会议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textAlignment w:val="auto"/>
        <w:rPr>
          <w:rFonts w:ascii="仿宋_GB2312;仿宋" w:hAnsi="仿宋_GB2312;仿宋" w:eastAsia="仿宋_GB2312;仿宋" w:cs="方正小标宋简体"/>
          <w:color w:val="000000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段瑞红</w:t>
      </w:r>
      <w:r>
        <w:rPr>
          <w:rFonts w:ascii="仿宋" w:hAnsi="仿宋" w:cs="仿宋" w:eastAsia="仿宋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您提出的关于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关于规范土地流转、进行规模经营的建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近年来，县委、县政府高度重视农村土地流转工作，积极建立土地流转服务机构，稳步推进农村土地流转，发展适度土地规模经营，取得了一定成效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据不完全统计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，我县农村土地流转面积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517.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，占家庭承包耕地面积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转包（出租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731.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，股份合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其他方式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建立健全土地流转服务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加强全县农村土地流转管理服务工作，加快土地流转，促进现代农业统筹发展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县政府办下发了《关于明确县乡农村土地流转服务机构的通知》（盂政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文件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全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乡镇已全部建成土地流转服务中心和土地纠纷调解委员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部村建成了调解小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逐步形成了县、乡（镇）、村三级土地流转服务和土地纠纷调解仲裁体系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成立了县农村产权交易中心，依托县不动产登记中心，一套人马，两块牌子，合署办公。农村土地流转（农村产权交易市场）管理服务中心设置交易大厅，购置流转（产权交易）数据处理电脑、数码复合机、打印机、扫描仪、传真机、电子大屏幕、触摸屏、档案存储、监控、网络接入、服务器及网络服务平台等软硬件设备。农村土地流转（农村产权交易市场）管理服务中心能够承担辖区内农村土地流转（农村产权交易）登记备案、信息收集发布、合同签订指导、法律政策咨询、价格指导评估、纠纷调处等服务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经县委编办批准，县农村产权交易中心工作职能由县不动产登记中心划转到我局。为顺利开展产权交易中心各项工作，为使县产权交易中心依法依规办事，工作运转顺畅，我局组织人员先后起草了《盂县农村产权交易管理办法（试行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盂县农村产权交易中心土地承包经营权交易办法》等文件，按照“统一受理、分职履责、归口管理”的运作方式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规范开展土地经营权流转政策咨询、信息发布、合同签订、权益评估、融资担保、档案管理等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进一步深化农村土地制度改革，有序推进农村土地所有权、承包权、经营权“三权分置”，规范土地流转行为，保障当事人的合法权益，我县制定了土地流转参考价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至此我县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逐步建立“政府引导、政策扶持、市场调节、农民自愿、依法有偿”的农村土地流转机制，引导农村土地经营权向家庭农场、农民合作社等新型农业经营主体流转，发展适度规模经营，促进现代农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释放农村土地确权红利加快土地流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截至目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我县已经完成确权村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占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.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涉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乡（镇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发包方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5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承包方。完善土地承包合同数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7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，确认家庭承包耕地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8913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，颁发土地承包经营权证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8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。随着土地确权工作的完成，产权弄清楚了，下一步深入应用土地确权成果，激活农村土地资源，释放巨大的改革红利，盘活农村“沉睡”资产，以保障农民土地权益为目的，推进土地承包管理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法治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制度化和规范化，促进农业增效、农民增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培育新型农业经营主体、发挥示范带动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近年来，我县围绕现代农业建设，不断创新农业生产经营体制，逐步建立起以家庭承包经营为基础，以专业大户、家庭农场为骨干，以专业合作社和龙头企业为纽带，以农业生产社会化服务组织为保障的新型农业经营体系。鼓励和支持承包土地向专业大户、家庭农场、农民合作社、龙头企业流转，发展多种形式的适度规模经营。加大政策扶持，对土地流转面积较大的规模经营主体，优先安排农业建设项目，在资金扶持上给予优先支持。大力扶持农村土地流转、壮大规模经营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下一步，县农业农村局将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委、县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，进一步完善土地流转规范管理，建立风险保障机制，加大对土地流转经营主体的扶持力度，涉农项目和资金向新型农业经营主体倾斜，大力构建农业社会化服务体系，引导农村土地规范有序流转，发展适度规模经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欢迎你提出更好的批评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盂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25" w:leader="none"/>
        </w:tabs>
        <w:kinsoku w:val="true"/>
        <w:overflowPunct w:val="true"/>
        <w:bidi w:val="0"/>
        <w:snapToGrid w:val="true"/>
        <w:spacing w:lineRule="exact" w:line="6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  <w:shd w:fill="auto" w:val="clear"/>
    </w:rPr>
  </w:style>
  <w:style w:type="character" w:styleId="Fl">
    <w:name w:val="fl"/>
    <w:basedOn w:val="Style14"/>
    <w:qFormat/>
    <w:rPr/>
  </w:style>
  <w:style w:type="character" w:styleId="Bdselectsharedialogsearchspan1">
    <w:name w:val="bdselect_share_dialog_search_span1"/>
    <w:basedOn w:val="Style14"/>
    <w:qFormat/>
    <w:rPr>
      <w:b/>
      <w:bCs/>
      <w:color w:val="62626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1:23:00Z</dcterms:created>
  <dc:creator>hp</dc:creator>
  <dc:description/>
  <dc:language>en-US</dc:language>
  <cp:lastModifiedBy>赵瑞</cp:lastModifiedBy>
  <dcterms:modified xsi:type="dcterms:W3CDTF">2024-11-15T02:16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9913ECC7142678CBB3A70EFC3427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