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</w:rPr>
        <w:t>（</w:t>
      </w:r>
      <w:r>
        <w:rPr>
          <w:rFonts w:eastAsia="仿宋_GB2312;仿宋" w:cs="仿宋_GB2312;仿宋" w:ascii="仿宋_GB2312;仿宋" w:hAnsi="仿宋_GB2312;仿宋"/>
          <w:sz w:val="32"/>
        </w:rPr>
        <w:t>A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盂县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人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会议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8"/>
          <w:szCs w:val="5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8"/>
          <w:szCs w:val="5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房学景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关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关于优化社区“就近办”示范点的建议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就业社保服务社区村村全覆盖”是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省政府确定的民生实事之一。我县各有关部门高度重视，大力推进，以“就近办”“一站办”“暖心办”为出发点，制定了《盂县就业社保服务社区村村全覆盖工作实施方案》。与此同时，依托全县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乡镇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城镇办事处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7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行政村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社区基层人社服务站点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0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现有公共资源，全面建立了基层人社就业社保服务点，开通了高频次、低风险的就业社保服务事项，使广大群众可以就近办理找工作、学技术、办社保等相关业务。目前，就业社保服务点服务事项共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，其中，就业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（“找工作”类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、“学技术”类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），社保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（“办社保”类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、“用社保卡”类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份，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0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服务站点全部配置了终端服务设备，网络基础设施趋于完备，业务系统和数据资源日趋完善；每月对基层服务人员进行业务指导，以便各服务站点及时提供政策咨询、信息发布、职业指导、职业介绍、创业服务等服务工作；每月至少举办一次招聘活动。收集省内外海量就业岗位，通过平台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我们的努力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解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您建议中提出的问题，促进我县就业工作的开展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感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您对我县就业工作的关心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盂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sectPr>
      <w:type w:val="nextPage"/>
      <w:pgSz w:w="11906" w:h="16838"/>
      <w:pgMar w:left="1531" w:right="1531" w:gutter="0" w:header="0" w:top="215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2:58:55Z</dcterms:created>
  <dc:creator>Administrator</dc:creator>
  <dc:description/>
  <dc:language>en-US</dc:language>
  <cp:lastModifiedBy>赵瑞</cp:lastModifiedBy>
  <cp:lastPrinted>2024-10-21T10:42:00Z</cp:lastPrinted>
  <dcterms:modified xsi:type="dcterms:W3CDTF">2024-11-15T02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7BBD8FDAF46579410F7AE144A378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