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对盂县第十七届人大四次会议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号建议的答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贾瑞军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代表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您提出的关于《加快推进村庄搬迁、保障煤企产业接续》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建议</w:t>
      </w:r>
      <w:r>
        <w:rPr>
          <w:rFonts w:ascii="仿宋_GB2312;仿宋" w:hAnsi="仿宋_GB2312;仿宋" w:eastAsia="仿宋_GB2312;仿宋"/>
          <w:sz w:val="32"/>
          <w:szCs w:val="32"/>
        </w:rPr>
        <w:t>收悉，现答复如下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盂县国有资本运营有限公司下属</w:t>
      </w:r>
      <w:r>
        <w:rPr>
          <w:rFonts w:ascii="仿宋_GB2312;仿宋" w:hAnsi="仿宋_GB2312;仿宋" w:eastAsia="仿宋_GB2312;仿宋"/>
          <w:sz w:val="32"/>
          <w:szCs w:val="32"/>
        </w:rPr>
        <w:t>晋盂集团已上报秀水镇刘村、南庄沟村和孙家庄镇马乡村三个村庄实施整体搬迁项目，县政府已将该项目列入独立工矿区建设范围，并成立盂县煤矿资源接续和搬迁安置工作领导组，旨在有效解决我县煤炭资源接续紧张状况，保障井田范围内村庄居民住房安全，协调推动煤矿资源接续和搬迁安置相关工作。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</w:rPr>
        <w:t>欢迎你提出更好的批评和建议。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感谢代表们对我们工作的关心，恳请代表们一如既往地支持我们的工作并多提宝贵意见，谢谢！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397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盂县国有资本运营有限公司</w:t>
      </w:r>
    </w:p>
    <w:p>
      <w:pPr>
        <w:pStyle w:val="Normal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2-12T00:4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392C27D774FC687A0F81725D9B19E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