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235</wp:posOffset>
                </wp:positionH>
                <wp:positionV relativeFrom="paragraph">
                  <wp:posOffset>-765175</wp:posOffset>
                </wp:positionV>
                <wp:extent cx="80899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1.45pt;mso-wrap-distance-left:9.05pt;mso-wrap-distance-right:9.05pt;mso-wrap-distance-top:0pt;mso-wrap-distance-bottom:0pt;margin-top:-60.25pt;mso-position-vertical-relative:text;margin-left:41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（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444444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sz w:val="36"/>
          <w:szCs w:val="36"/>
        </w:rPr>
        <w:t>对盂县第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十七</w:t>
      </w:r>
      <w:r>
        <w:rPr>
          <w:rFonts w:ascii="宋体" w:hAnsi="宋体" w:cs="宋体"/>
          <w:b/>
          <w:bCs/>
          <w:sz w:val="36"/>
          <w:szCs w:val="36"/>
        </w:rPr>
        <w:t>届人大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四</w:t>
      </w:r>
      <w:r>
        <w:rPr>
          <w:rFonts w:ascii="宋体" w:hAnsi="宋体" w:cs="宋体"/>
          <w:b/>
          <w:bCs/>
          <w:sz w:val="36"/>
          <w:szCs w:val="36"/>
        </w:rPr>
        <w:t>次会议第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10</w:t>
      </w:r>
      <w:r>
        <w:rPr>
          <w:rFonts w:ascii="宋体" w:hAnsi="宋体" w:cs="宋体"/>
          <w:b/>
          <w:bCs/>
          <w:sz w:val="36"/>
          <w:szCs w:val="36"/>
        </w:rPr>
        <w:t>号建议的答复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b w:val="false"/>
          <w:b w:val="false"/>
          <w:bCs w:val="false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eastAsia="zh-CN"/>
        </w:rPr>
        <w:t>马宇明代表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b w:val="false"/>
          <w:b w:val="false"/>
          <w:bCs w:val="false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</w:rPr>
        <w:t>您提出的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eastAsia="zh-CN"/>
        </w:rPr>
        <w:t>关于《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</w:rPr>
        <w:t>关于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eastAsia="zh-CN"/>
        </w:rPr>
        <w:t>解决电动汽车私人充电桩落地难问题的建议》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</w:rPr>
        <w:t>的提案收悉。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一是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编制好电动汽车充电设施规划。为加快电动汽车推广应用，进一步规范电动汽车充电基础设施的建设和运营，全面提高充电服务水平，推动我县电动汽车充电行业高质量发展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以来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根据山西省人民政府办公厅《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关于印发山西省电动汽车充（换）电基础设施建设运营管理办法的通知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》（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晋政办发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）文件要求，县委、县政府高度重视，成立盂县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充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（换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电基础设施建设协调领导小组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办公室设在县能源局，负责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协调对接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各成员单位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统筹推进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全县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充（换）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基础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设施建设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工作。按照县委、县政府安排部署，县能源局牵头编制了《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盂县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十四五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”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电动汽车充（换）电基础设施规划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》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到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十四五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”末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拟规划建设公共充电站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1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座，充电桩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7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。目前，全县已投运充电站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座，充电桩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9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，充电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7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把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二是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随着电动汽车井喷式增长，居民安装个人自用充电桩的需求较大，愿望强烈，但既有小区普遍存在用电容量不足，还不具备居民个人自由安装的条件，需居（村）委会做好统筹。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eastAsia="zh-CN"/>
        </w:rPr>
        <w:t>盂县人民政府印发《盂县电动汽车充（换）电基础设施建设三年行动计划（</w:t>
      </w:r>
      <w:r>
        <w:rPr>
          <w:rFonts w:eastAsia="方正仿宋_GBK;微软雅黑" w:cs="方正仿宋_GBK;微软雅黑" w:ascii="方正仿宋_GBK;微软雅黑" w:hAnsi="方正仿宋_GBK;微软雅黑"/>
          <w:b w:val="false"/>
          <w:bCs w:val="false"/>
          <w:sz w:val="32"/>
          <w:szCs w:val="32"/>
          <w:lang w:val="en-US" w:eastAsia="zh-CN"/>
        </w:rPr>
        <w:t>2023—2025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val="en-US" w:eastAsia="zh-CN"/>
        </w:rPr>
        <w:t>年）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eastAsia="zh-CN"/>
        </w:rPr>
        <w:t>》（盂政办发〔</w:t>
      </w:r>
      <w:r>
        <w:rPr>
          <w:rFonts w:eastAsia="方正仿宋_GBK;微软雅黑" w:cs="方正仿宋_GBK;微软雅黑" w:ascii="方正仿宋_GBK;微软雅黑" w:hAnsi="方正仿宋_GBK;微软雅黑"/>
          <w:b w:val="false"/>
          <w:bCs w:val="false"/>
          <w:sz w:val="32"/>
          <w:szCs w:val="32"/>
          <w:lang w:eastAsia="zh-CN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eastAsia="zh-CN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b w:val="false"/>
          <w:bCs w:val="false"/>
          <w:sz w:val="32"/>
          <w:szCs w:val="32"/>
          <w:lang w:eastAsia="zh-CN"/>
        </w:rPr>
        <w:t>26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eastAsia="zh-CN"/>
        </w:rPr>
        <w:t>号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eastAsia="zh-CN"/>
        </w:rPr>
        <w:t>和《盂县电动汽车充（换）电基础设施建设运营管理办法（试行）》（盂政办发〔</w:t>
      </w:r>
      <w:r>
        <w:rPr>
          <w:rFonts w:eastAsia="方正仿宋_GBK;微软雅黑" w:cs="方正仿宋_GBK;微软雅黑" w:ascii="方正仿宋_GBK;微软雅黑" w:hAnsi="方正仿宋_GBK;微软雅黑"/>
          <w:b w:val="false"/>
          <w:bCs w:val="false"/>
          <w:sz w:val="32"/>
          <w:szCs w:val="32"/>
          <w:lang w:eastAsia="zh-CN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eastAsia="zh-CN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b w:val="false"/>
          <w:bCs w:val="false"/>
          <w:sz w:val="32"/>
          <w:szCs w:val="32"/>
          <w:lang w:eastAsia="zh-CN"/>
        </w:rPr>
        <w:t>27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eastAsia="zh-CN"/>
        </w:rPr>
        <w:t>号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val="en-US" w:eastAsia="zh-CN"/>
        </w:rPr>
        <w:t>），文件分别明确了配套政策、建设管理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在既有车位安装充（换）电基础设施，按一般电气设备安装管理，可不办理项目备案。在自有停车库、停车位、各居住（小）区、单位既有停车泊位安装充（换）电基础设施的，无需办理建设用地规划许可证、建设工程规划许可证和施工许可证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新建小区严格落实《电动汽车充电基础设施技术标准》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DBJ04/T398-201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）中明确的居住类配建标准，预留安装条件时需将管线和桥架等供电设施建设到车位，以满足直接装表接电需要。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确保固定车位按规定</w:t>
      </w: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建设充电基础设施或预留安装条件，满足直接装表接电要求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对新建住宅项目规划报批、竣工验收环节依法监督，配套供电设施建设应与主体建筑同步设计、同步施工，逐步实现新建小区充电桩的全覆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;微软雅黑" w:hAnsi="方正仿宋_GBK;微软雅黑" w:eastAsia="方正仿宋_GBK;微软雅黑" w:cs="方正仿宋_GBK;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eastAsia="zh-CN"/>
        </w:rPr>
        <w:t>三是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山西越霄交通运输投资（集团）有限公司对我县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符合建设公共充电桩的区域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开展了摸底调研，已编制完成可行性研究报告初稿，待论证批复后，分阶段逐步实施</w:t>
      </w: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eastAsia="zh-CN"/>
        </w:rPr>
        <w:t>四是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进一步规范充电桩建设，今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阳泉市电动汽车充（换）电基础设施建设协调领导小组办公室发布了《阳泉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居住区电动汽车充电基础设施建设管理指南（试行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（征求意见稿）的通知》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待市管理指南正式发布后，我县将根据省市文件要求起草相应的建设管理指南，进一步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明确建设管理应当坚持的标准；新建小区应当满足的配建比例要求及验收方法；既有居住区设施安装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中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基层管理机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构的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责任，基层管理机构如何判定是否符合安装条件的方法，个人自用充电桩和公用充电桩的功能要求等；规范充电设施安装的申报流程和报装资料，物业服务活动行为及安全管理等重点任务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最后，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感谢您对我们工作的关心和支持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                           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盂县能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left="120" w:firstLine="638"/>
    </w:pPr>
    <w:rPr>
      <w:rFonts w:ascii="宋体" w:hAnsi="宋体" w:eastAsia="宋体" w:cs="宋体"/>
      <w:lang w:val="zh-CN" w:eastAsia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7:37:00Z</dcterms:created>
  <dc:creator>nyj12345</dc:creator>
  <dc:description/>
  <dc:language>en-US</dc:language>
  <cp:lastModifiedBy>赵瑞</cp:lastModifiedBy>
  <cp:lastPrinted>2024-08-14T23:59:00Z</cp:lastPrinted>
  <dcterms:modified xsi:type="dcterms:W3CDTF">2024-11-15T02:25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A7C09FF4DB871640DE9966DA8483D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