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                                     </w:t>
      </w: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  <w:t>(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B</w:t>
      </w: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盂县十七届人大四次会议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9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建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答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尊敬的李忠勇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您提出的关于《关于开展西烟镇镇区主街改造工程及人居环境专项整治的建议》的建议已收悉，我镇高度重视，多次组织召开党委（扩大）会议进行了认真研究，现就有关问题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关于谋划实施镇区主街改造工程的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针对镇区主大街建设时间早、使用年限长、街面破损较为严重，未规划设计排污、排水及照明设施的问题，我镇进行了广泛调研，充分征求多方意见，谋划实施了盂县西烟镇镇区主街道路管线建设及主大街改造工程，目前已完成可行性研究、初步设计、项目赋码等前期手续，正在进行项目立项报批等相关流程，预计明年正式开工，着力打造商业繁盛、秩序井然、景美路畅的美丽西烟中心主干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关于加快镇区污水处理设施及镇区污水收集管网建设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西烟镇始终把镇区生活污水收集处理作为保障民生的重要组成部分，着力破解乡村污水收集处理难题。目前，西烟镇生活污水处理站及配套管网建设工程已全面完工，正处于试运行阶段。同时，积极谋划镇区四村生活污水收集和雨污分流管网建设，目前已完成前期意见收集等相关工作，后续将通过一事一议、乡村振兴项目等途径逐步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关于加强对西烟古镇历史文化挖掘修复建议的回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西烟文化沉淀深厚，保护和传承好历史文化是我们当下义不容辞的义务与职责。镇党委政府高度重视，不断压实主体责任，建立了“党政负总责”“分工包片”和“一岗双责”工作体系；建立常态化巡查机制，日常工作有专兼职人员，重点项目有责任领导，落实到人，建立完善的文物档案和安全保护巡查记录，确保了每一处文物都有人抓、有人管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我镇还积极申报建筑面积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3.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㎡文化站建设。目前，各项手续齐备，正待开工。项目建成后，文化基础设施的大力改善，必将提升我镇公共文化服务综合能力，满足了人民群众日益增长的文化需求，对于提升文化服务水平，弘扬传统文化，丰富农民的文化生活，以及推进新农村建设和乡村振兴具有深远的积极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四）关于加大农村环保宣传力度建议的回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西烟积极践行“绿水青山就是金山银山”的发展理念，不断细化完善垃圾清、收、转处理制度，联合耀邦公司在全镇开展“五清一改”环境卫生集中整治行动，宣传发动群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余户参与，清理积存垃圾、河道淤堵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余吨。下一步，我镇将不断巩固成果，继续扎实开展创建国家卫生县“攻坚月”、环境卫生攻坚、干净卫生“过大年”等环境整治专项行动，着力推动人居环境焕发新面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总之，西烟镇各项工作离不开人大代表的监督与支持，衷心地感谢您对西烟镇工作的关心，希望您继续对我们的工作提出宝贵意见和建议，我们将认真采纳、及时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盂县西烟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11:07Z</dcterms:created>
  <dc:creator>lenovo</dc:creator>
  <dc:description/>
  <dc:language>en-US</dc:language>
  <cp:lastModifiedBy>赵瑞</cp:lastModifiedBy>
  <dcterms:modified xsi:type="dcterms:W3CDTF">2024-11-18T07:0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A52B0B524F4A01828557105D9042A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