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盂县第十七届人大四次会议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7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王晓芳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您提出的关于《关于解决当前农村耕地撂荒问题的建议》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依据各级各部门要求，坚决扛牢耕地保护政治责任，切实增强政治意识、责任意识、大局意识，把做好整改工作，作为当前一项重要的政治任务牢牢抓在手上，确保取得实效。针对当前农业比较收益低、农村劳动力短缺、耕作方式和条件欠佳等造成耕地撂荒的问题，我局高度重视，已完成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是完善相关补贴政策。为全方位推动农业农村高质量发展，通过强化项目扶持，提升农民收益，提高农民种粮积极性，确保撂荒地复垦利用。将农村撂荒土地纳入财政投入和扶持范畴，扶持奖励村集体经济组织、农民专业合作社、家庭农场、种粮大户等新型农业经营主体复垦复耕。其中，通过政策奖补、市场推动，鼓励农户进行复垦复耕复种，进一步扩大种植面积，提高农民收入；鼓励村集体经济股份合作社利用撂荒耕地发展产业项目，推动撂荒开发，各部门在产业政策和资金方面给予扶持，带动撂荒地复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是强化土地流转管理。我局着力完善土地流转服务体系，引导农户按照依法、自愿、有偿原则，将撂荒地流转给家庭农场、农民合作社等新型经营主体。鼓励统筹利用撂荒地成效突出的新型经营主体，加大资金、项目、政策等支持。强化土地流转管理，完善流转合同内容，防止承包地经营权流转后出现撂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是通过高标准农田建设改善撂荒地耕种条件。我局要求各乡（镇）、村把具备条件的撂荒地尽可能纳入高标准农田建设范围，按照“填平补齐”的原则，加大投入力度，开展耕地“宜机化”改造，配套完善灌水、田间道路、农田防护等基础设施，增强生产的便利性。强化农机装备支撑，加快突破农机装备瓶颈，推进农机农艺融合，提高生产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是分类指导有序推进撂荒地利用。我局要求各乡（镇）认真分析耕地撂荒实际，分类施策，制定撂荒地复耕复种的工作方案，因地制宜选择复耕复种的作物品种和技术模式。同时，要求健全完善管护机制，严禁粮食生产功能区耕地撂荒。对撂荒的山旱地，要求根据条件，宜粮则粮，宜特则特，支持发展特色粮油、特色水果、中药材、优质牧草等生产，增加多样化产品供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是大力发展社会化服务。积极支持村集体经济组织统一进行撂荒地的整治，实现撂荒地的复耕复种和增加村集体收入的双赢；充分发挥农民合作社和种粮大户的作用，培育以农机合作社为主的农业社会化服务组织，统一开展代耕代种、统防统治、统种统储等全程式、菜单式服务的农业生产托管，为外出务工和无力耕种农户提供全程托管服务，解决后顾之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一步，我局会继续完善机制、强化服务，进一步提高耕地质量，加强农业社会化服务、加大土地流转、增加农业产出和农民收益，提高农民种粮积极性，加快撂荒地复垦复种工作，保障粮食和耕地双安全。感谢您对撂荒地治理工作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盂县农业农村局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HUAWEI</dc:creator>
  <dc:description/>
  <dc:language>en-US</dc:language>
  <cp:lastModifiedBy>赵瑞</cp:lastModifiedBy>
  <cp:lastPrinted>2024-08-23T16:03:00Z</cp:lastPrinted>
  <dcterms:modified xsi:type="dcterms:W3CDTF">2024-11-18T02:4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CD006F649EEAF1E1AA665F293691_4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