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235</wp:posOffset>
                </wp:positionH>
                <wp:positionV relativeFrom="paragraph">
                  <wp:posOffset>-759460</wp:posOffset>
                </wp:positionV>
                <wp:extent cx="80899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1.45pt;mso-wrap-distance-left:9.05pt;mso-wrap-distance-right:9.05pt;mso-wrap-distance-top:0pt;mso-wrap-distance-bottom:0pt;margin-top:-59.8pt;mso-position-vertical-relative:text;margin-left:41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（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44444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sz w:val="36"/>
          <w:szCs w:val="36"/>
        </w:rPr>
        <w:t>对盂县第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十七</w:t>
      </w:r>
      <w:r>
        <w:rPr>
          <w:rFonts w:ascii="宋体" w:hAnsi="宋体" w:cs="宋体"/>
          <w:b/>
          <w:bCs/>
          <w:sz w:val="36"/>
          <w:szCs w:val="36"/>
        </w:rPr>
        <w:t>届人大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四</w:t>
      </w:r>
      <w:r>
        <w:rPr>
          <w:rFonts w:ascii="宋体" w:hAnsi="宋体" w:cs="宋体"/>
          <w:b/>
          <w:bCs/>
          <w:sz w:val="36"/>
          <w:szCs w:val="36"/>
        </w:rPr>
        <w:t>次会议第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36</w:t>
      </w:r>
      <w:r>
        <w:rPr>
          <w:rFonts w:ascii="宋体" w:hAnsi="宋体" w:cs="宋体"/>
          <w:b/>
          <w:bCs/>
          <w:sz w:val="36"/>
          <w:szCs w:val="36"/>
        </w:rPr>
        <w:t>号建议的答复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44444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刘彩霞代表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您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们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提出的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关于《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关于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在牛村镇重点区域安装公共充电桩的建议》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的提案收悉。现答复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一、关于“在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eastAsia="zh-CN"/>
        </w:rPr>
        <w:t>中心集镇、中心村等人流量大、住户集中的村优先安装，从而满足居民生活所需，消除因非法充电引发的安全隐患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”的建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一是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为加快电动汽车推广应用，进一步规范电动汽车充电基础设施的建设和运营，全面提高充电服务水平，推动我县电动汽车充电行业高质量发展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月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以来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根据山西省人民政府办公厅《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关于印发山西省电动汽车充（换）电基础设施建设运营管理办法的通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》（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晋政办发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文件要求，县委、县政府高度重视，成立盂县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换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电基础设施建设协调领导小组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办公室设在县能源局，负责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协调对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各成员单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统筹推进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全县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充（换）电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基础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设施建设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工作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eastAsia="zh-CN"/>
        </w:rPr>
        <w:t>二是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按照县委、县政府安排部署，县能源局牵头编制了《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盂县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十四五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”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电动汽车充（换）电基础设施规划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》，对全县公共充电站、专用充电站等各类充电基础设施建设进行了规划布局。并相继制定出台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《盂县电动汽车充（换）电基础设施建设三年行动计划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3—20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）》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盂政办发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  <w:t>2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、《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盂县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电动汽车充（换）电基础设施建设运营管理办法（试行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》（盂政办发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  <w:t>2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、《关于进一步做好充电基础设施建设运营管理工作的通知》等文件，进一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加快推动全县电动汽车充（换）电基础设施建设。文件同时明确了各乡镇人民政府负责乡镇公共充电设施覆盖工作，重点在乡镇办公场所、公共停车场和村群众广场、汽车站等开展充电基础设施布点建设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三是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牛村镇作为中心集镇，目前只有牛村供电所建设充电站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座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把枪充电桩，对于居民充电需求确实有差距。其主要原因为牛村镇电动汽车保有量数量少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充电桩利用率较低，充电桩运营投资难以形成良性循环，导致企业投资充电桩积极性不高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除秀水镇以外各乡镇均不同程度存在这一问题，为破解现状，作为县属国有企业的山西越霄交通运输投资（集团）有限公司拟统一在我县重点乡镇、村落建设新能源汽车充电站，规划在牛村镇政府建设安装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把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千瓦直流充电枪、在牛村镇中学建设安装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把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千瓦直流充电枪、在牛村客运站建设安装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把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千瓦直流充电枪、在牛村垃圾中转站建设安装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把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千瓦交流充电枪。目前，越霄集团已完成可行性研究报告初稿，正在进一步编制完善中，待可研编制完成报县政府研究后分阶段实施，届时可满足牛村镇居民充电需求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eastAsia="zh-CN"/>
        </w:rPr>
        <w:t>二、关于“在商业集聚区、裕光煤电厂区、高速沿路村优先安装，在满足居民需求的同时，还可带来可观的经济效益”的建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eastAsia="zh-CN"/>
        </w:rPr>
        <w:t>一是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县人民政府印发《盂县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电动汽车充（换）电基础设施建设运营管理办法（试行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》文件中明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做好盂县经济技术开发区“一区三园”、山西国际能源裕光煤电配建充（换）电设施布局工作。加快推进盂县南、盂县北高速公路服务区及收费站出口、沿线场区充（换）电站建设，切实降低“高速焦虑”；积极布局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G20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国道仙人乡东会里村－北下庄乡东关头村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S21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省道七里沟运煤专线路段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S31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省道东梁路段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G23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国道苌池－梁家寨等交通流量较大的国省干线路段停车区进行试点建设，截至目前，牛村镇沿线公路建成盂县东高速口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充电桩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把枪、前元吉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充电桩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把枪；在建石崖子村吉通汽贸城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充电桩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把枪，预计年底前建成投运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二是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对于牛村镇公路沿线建设充电基础设施，企业投资积极性非常高，但是受限于供电公司配电网承载力所限，虽然企业投资意愿强烈，还需要供电公司逐步提升配电台区，对原有线路改造后，方可布局建设，针对大功率充电基础设施接入配电网需求，县能源局会同国网盂县供电公司积极向阳泉市供电公司反映将充（换）电基础设施供电纳入配电网专项规划，保证供电容量满足需求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最后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感谢您对我们工作的关心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6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盂县能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</w:rPr>
        <w:t>日</w:t>
      </w:r>
    </w:p>
    <w:p>
      <w:pPr>
        <w:pStyle w:val="Heading4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280" w:after="29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left="120" w:firstLine="638"/>
    </w:pPr>
    <w:rPr>
      <w:rFonts w:ascii="宋体" w:hAnsi="宋体" w:eastAsia="宋体" w:cs="宋体"/>
      <w:lang w:val="zh-CN" w:eastAsia="zh-CN" w:bidi="zh-CN"/>
    </w:rPr>
  </w:style>
  <w:style w:type="paragraph" w:styleId="1">
    <w:name w:val="正文缩进1"/>
    <w:basedOn w:val="Normal"/>
    <w:next w:val="Normal"/>
    <w:qFormat/>
    <w:pPr>
      <w:spacing w:lineRule="exact" w:line="400"/>
      <w:ind w:firstLine="567"/>
    </w:pPr>
    <w:rPr>
      <w:rFonts w:eastAsia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1:37:00Z</dcterms:created>
  <dc:creator>nyj12345</dc:creator>
  <dc:description/>
  <dc:language>en-US</dc:language>
  <cp:lastModifiedBy>赵瑞</cp:lastModifiedBy>
  <cp:lastPrinted>2024-08-15T00:00:00Z</cp:lastPrinted>
  <dcterms:modified xsi:type="dcterms:W3CDTF">2024-11-15T07:02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B346AB71AD0649F2B9A665F1ED9A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