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</w:rPr>
        <w:t>（</w:t>
      </w:r>
      <w:r>
        <w:rPr>
          <w:rFonts w:eastAsia="仿宋_GB2312;仿宋" w:cs="仿宋_GB2312;仿宋" w:ascii="仿宋_GB2312;仿宋" w:hAnsi="仿宋_GB2312;仿宋"/>
          <w:sz w:val="32"/>
        </w:rPr>
        <w:t>A</w:t>
      </w:r>
      <w:r>
        <w:rPr>
          <w:rFonts w:ascii="仿宋_GB2312;仿宋" w:hAnsi="仿宋_GB2312;仿宋" w:cs="仿宋_GB2312;仿宋" w:eastAsia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盂县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人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8"/>
          <w:szCs w:val="5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5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牛菲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的关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关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措并举促进社区就业渠道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建议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就业是民生之本，是经济发展的重要支撑。在过去一年，人社部门积极采取一系列措施，全力推进就业工作，取得了显著成效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我县就业形势保持总体稳定。新增就业保持增长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城镇新增就业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完成全年目标任务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.8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二是失业率保持低位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失业人员再就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完成全年目标任务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9.6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登记失业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低于预期调控目标。三是重点群体就业总体平稳。高校毕业生等青年就业工作推进有力，农村劳动力转移就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完成全年目标任务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.9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脱贫人口务工规模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完成全年目标任务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.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公益性岗位合理开发，实现动态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广泛宣传国家和地方的就业政策，包括就业补贴、创业扶持、职业培训等，提高政策知晓度。通过线上线下多种渠道，如政府网站、微信公众号、宣传栏、招聘会等，向企业和劳动者宣传政策内容和申请流程。认真落实各项就业政策，确保符合条件的企业和劳动者能够及时享受到政策红利。加强对政策执行情况的监督检查，确保政策落实不走样、不打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针对不同群体的需求，开展多样化的职业培训课程。包括农民工技能培训、失业人员再就业培训、高校毕业生创业培训等。培训内容涵盖了电子商务、家政服务、机械加工、餐饮服务等多个领域。加强与企业的合作，开展订单式培训，根据企业的用工需求，为企业定向培养技能人才。提高培训的针对性和实效性，提升劳动者的就业技能和竞争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服务与指导建立健全就业服务体系，完善县、乡、村三级就业服务网络。为劳动者提供就业信息发布、职业介绍、求职登记、就业指导等一站式服务。举办各类招聘会，为企业和劳动者搭建供需对接平台。组织开展 “春风行动”“民营企业招聘周” 等专项活动，促进劳动力市场供需匹配。加强对高校毕业生、就业困难人员等重点群体的就业帮扶。建立高校毕业生就业见习基地，为高校毕业生提供见习岗位和实践机会。开展就业困难人员认定工作，为就业困难人员提供个性化的就业援助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创业扶持与带动就业，加大创业扶持力度，落实创业担保贷款、创业补贴等政策。为创业者提供资金支持和政策保障，降低创业成本和风险。加强创业服务，为创业者提供创业培训、项目推荐、创业指导等服务。建立创业孵化基地，为创业者提供场地支持和创业服务。鼓励创业带动就业，对吸纳就业人数较多的创业企业给予奖励和扶持。发挥创业的倍增效应，以创业带动就业，促进就业稳定增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过去的一段时间里，我县在就业工作方面取得了明显成效。通过政策宣传与落实、职业培训与技能提升、就业服务与指导、创业扶持与带动就业等一系列措施，我县的就业规模不断扩大，就业质量明显提升，重点群体就业得到有效保障，创业带动就业成效显著。但是，我们也清醒地认识到，就业工作仍然面临着一些困难和问题，如就业结构性矛盾依然突出，“招工难”和“就业难”并存。二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工作队伍能力建设不足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经费得不到足额保障，制约工作高效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诚如牛菲代表所言，社区是扩大就业的基础，是落实就业政策最关键的落脚点。随着城镇化建设的快速推进，我县社区容积也在快速扩大，已经成为我县劳动力主要集聚区。充分发挥社区在就业工作中的信息员、主载体作用，是实现县委提出的就近就业有岗位要求的重要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党中央、国务院发布关于实施就业优先战略促进高子良充分就业的意见。意见明确指出：将基层就业公共服务融入以党建引领基层治理范畴，纳入基层民生保障服务事项，打造“家门口”就业服务站，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钟”就业服务圈，健全标识统一、布局合理、服务规范、运行高效的基层就业公共服务网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一步，我县将逐步完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工作体系。以构建高质量充分就业工作体系为基础，努力在部门协同、上下联动、服务精准、管理科学上取得新进展。研究建立就业评估机制，推动各项政策措施落实落细，提升就业资金使用质量和效率，确保就业资金安全高效运转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西人社一体化公共服务平台为载体，以县公共就业和人才服务中心（零工市场）为核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“人社服务站”为骨架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村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社区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“人社服务点”为触角，搭建我县综合立体智慧型公共就业服务体系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进一步提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共就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服务能力和管理水平，加快形成上下贯通、业务联通、数据融通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服务格局，打造具有盂县特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综合立体智慧型公共就业服务体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增强公共就业服务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性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便捷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可及性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效发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确保“就业社保服务社区村村全覆盖”民生实事落实落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帮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重点群体就业。做好高校毕业生等青年、农民工、脱贫劳动力、就业困难人员等重点群体就业，稳住就业基本盘。开展好春风行动、就业援助月等活动，促进重点群体就地就近就业。对接省市人社部门，开展“未就业高校毕业生服务攻坚”专项行动。配合乡村振兴部门，做好“雨露计划”毕业生、脱贫劳动力和乡村公益性岗位等专项就业帮扶工作。持续开展重点企业用工、经开区重点项目用工专项行动，依托企业、技工院校大力开展订单式、项目制培训，帮助更多培训对象通过技能培训实现就业。加强城乡就业困难人员的就业援助工作，重点开展就业困难认定政策的宣传培训，加强部门联动，完善制度建设，优化职责流程，确保新政顺利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鼓励创业带动就业。发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创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奖补机制促进就业作用，推动落实一次性创业补贴、场地租赁补贴、一次性吸纳就业补贴、创业担保贷款及贴息等扶持政策。实施创业培训“马兰花”计划，完善和落实创业担保贷款扶持政策，办理条件实行一次性告知、“一站式”服务。加强创业示范园区和创业孵化基地的政策扶持和管理，常态化开展园区、基地运行监测和就业帮扶，健全完善准入和退出机制，促进良性发展和示范带动。加强“三晋巧姐金属丝编织”“盂县蝴蝶工艺”两个市级劳务品牌的建设和推广，重点培育 “谢大姐剪纸”和“安心劳务”的劳务品牌认定工作，最大程度发挥劳务品牌的影响力和带动效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强化民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吸纳就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落实人社部《关于强化人社支持举措助力民营经济发展壮大的通知》，进一步摸排民营企业用工需求，有目标、有重点，针对性、常态化开展民营企业专项招聘和用工服务。加强重点企业用工保障，建立重点民营企业清单，派出人社服务专员，提供“一对一”和“点对点”用工服务。要为招商引资落地项目建立绿色服务通道，加强与开发区、招商引资部门的日常联络和信息共享，提早摸清用工需求，组织校企对接和专场招聘，做到精准服务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一步挖掘工程建设项目用工量大的优势，推动工程项目就近就地招用我县务工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优化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促进就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坚持“省市县乡村”五级联动、线上线下融合开展、省内省外一体推进，全年开展“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0+N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公共就业服务专项活动不少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场。探索创新招聘新模式，通过深入企业直播带岗，定期邀请业务骨干直播政策解读，促进企业和求职者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相向奔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效对接。持续深化人社公共就业服务，加强人力资源服务产业园、零工市场和零工驿站运行管理，完善“盂县人社就业服务微信公众号”“盂县人社”抖音号等信息化平台建设，推动更多优质服务向基层延伸，打造县域就业服务新高地。加强劳动力市场统计监测和数据开发利用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据赋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时分析劳动力市场供求状况，提升就业服务的精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您对我县就业工作的关心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盂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sectPr>
      <w:type w:val="nextPage"/>
      <w:pgSz w:w="11906" w:h="16838"/>
      <w:pgMar w:left="1531" w:right="1531" w:gutter="0" w:header="0" w:top="215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2:58:55Z</dcterms:created>
  <dc:creator>Administrator</dc:creator>
  <dc:description/>
  <dc:language>en-US</dc:language>
  <cp:lastModifiedBy>赵瑞</cp:lastModifiedBy>
  <cp:lastPrinted>2024-10-21T10:45:00Z</cp:lastPrinted>
  <dcterms:modified xsi:type="dcterms:W3CDTF">2024-11-15T06:4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7BBD8FDAF46579410F7AE144A378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